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внутре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145, 157, 230, 242, 27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4, 285, 286, 287, 299, 300, 35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нига выдачи оружия и боеприпасов р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НИГА ВЫДАЧИ ОРУЖИЯ И БОЕПРИПАСОВ _______ Р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541"/>
        <w:gridCol w:w="2295"/>
        <w:gridCol w:w="809"/>
        <w:gridCol w:w="67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ужия  </w:t>
              <w:br/>
              <w:t>(боепри-</w:t>
              <w:br/>
              <w:t xml:space="preserve">пасов)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-   </w:t>
              <w:br/>
              <w:t xml:space="preserve">ние, фамилия и  </w:t>
              <w:br/>
              <w:t xml:space="preserve">инициалы лица,  </w:t>
              <w:br/>
              <w:t xml:space="preserve">которому выдано </w:t>
              <w:br/>
              <w:t xml:space="preserve">оружие (боепри- </w:t>
              <w:br/>
              <w:t xml:space="preserve">пасы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>ка в</w:t>
              <w:br/>
              <w:t>прием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ри выходе подразделений по тревоге, на учения или занятия, а также при выдаче оружия для чистки за полученное оружие и боеприпасы расписывается в книге командир взвода или его заместитель, а при заступлении в караул - начальник караула. Оружие одиночным военнослужащим выдается под их личну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целях ускорения выдачи оружия и боеприпасов на случай тревоги в книге, в специально отведенном месте, заблаговременно делается запись, которая при необходимости уточняется. Подпись за полученные оружие и боеприпасы ставится во время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Президент Российской Федерации</dc:creator>
  <dc:description/>
  <dc:language>en-US</dc:language>
  <cp:lastModifiedBy/>
  <dcterms:modified xsi:type="dcterms:W3CDTF">2011-10-30T19:59:00Z</dcterms:modified>
  <cp:revision>2</cp:revision>
  <dc:subject>Книга</dc:subject>
  <dc:title>Формы документов, ведущихся в роте. Книга выдачи оружия и боеприпасов р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