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нига осмотра (проверки) вооружения, воен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оеприпасов р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НИГА ОСМОТРА (ПРОВЕРКИ) ВООРУЖЕНИЯ, ВО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ОЕПРИПАСОВ ________ Р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┬─────────────────┬────────────┬───────────┬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   Дата     │   Должность,    │   Объект   │ Результат │   Указание лица,    │    Отметка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           │воинское звание, │  осмотра   │  осмотра  │ проводившего осмотр │    устран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</w:t>
      </w:r>
      <w:r>
        <w:rPr/>
        <w:t>фамилия     │ (проверки) │(проверки) │ (проверку), и сроки │   недостатк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</w:t>
      </w:r>
      <w:r>
        <w:rPr/>
        <w:t>и инициалы    │            │           │    их выполнения    │  дата и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</w:t>
      </w:r>
      <w:r>
        <w:rPr/>
        <w:t>проверяющего   │            │           │                     │    команди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          │           │                     │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┼─────────────────┼────────────┼───────────┼────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10.05.2007 г.│    начальник    │  Т-80 - 2  │  N 359 -  │ проверить состояние │   недоста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</w:t>
      </w:r>
      <w:r>
        <w:rPr/>
        <w:t>бронетанковой  │ ед.: N 358,│ плотность │   АКБ, указанные    │   устранен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</w:t>
      </w:r>
      <w:r>
        <w:rPr/>
        <w:t>службы полка   │     359    │электролита│недостатки устранить │  Командир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</w:t>
      </w:r>
      <w:r>
        <w:rPr/>
        <w:t>майор Попов И.М. │            │ниже нормы │  до 17.05.2007 г.   │ роты (во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          │           │  </w:t>
      </w:r>
      <w:r>
        <w:rPr/>
        <w:t>(воинское звание,  │звание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          │           │  </w:t>
      </w:r>
      <w:r>
        <w:rPr/>
        <w:t>подпись, фамилия)  │   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 │16.06.2007 г.│   заместитель   │РПК - 3 шт.:│  требуют  │ неисправное оружие  │   недоста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</w:t>
      </w:r>
      <w:r>
        <w:rPr/>
        <w:t>командира    │  АТ 1952,  │ ремонта:  │  сдать в ремонтную  │   устранен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</w:t>
      </w:r>
      <w:r>
        <w:rPr/>
        <w:t>батальона по   │  ГВ 1954,  │РПК - 1 шт.│роту до 28.06.2007 г.│  Командир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</w:t>
      </w:r>
      <w:r>
        <w:rPr/>
        <w:t>вооружению майор │  АС 1953;  │ АС 1953;  │  (воинское звание,  │ роты (во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</w:t>
      </w:r>
      <w:r>
        <w:rPr/>
        <w:t>Зотов В.В.    │  РПГ-7 -   │  РПГ-7 -  │  подпись, фамилия)  │звание, под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 </w:t>
      </w:r>
      <w:r>
        <w:rPr/>
        <w:t>3 шт.:   │   1 шт.   │                     │   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</w:t>
      </w:r>
      <w:r>
        <w:rPr/>
        <w:t>АГ 593,   │   АГ 59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</w:t>
      </w:r>
      <w:r>
        <w:rPr/>
        <w:t>ГР 491,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│                 │  </w:t>
      </w:r>
      <w:r>
        <w:rPr/>
        <w:t>СГ 498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┴─────────────────┴────────────┴───────────┴─────────────────────┴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нига хранится в комнате для хранения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ь о результатах осмотра (проверки) делают командиры (начальники) от командира роты и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Книга</dc:subject>
  <dc:title>Формы документов, ведущихся в роте. Книга осмотра (проверки) вооружения, военной техники и боеприпасов р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