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5.5 - 5.8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еспечении форм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еждой работник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судебных пристав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классные ч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-вещ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а форменной одежды 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та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а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главление кни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620"/>
        <w:gridCol w:w="1754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  </w:t>
              <w:br/>
              <w:t>нач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ющие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  </w:t>
              <w:br/>
              <w:t>начальн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ющие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эксплуатации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50"/>
        <w:gridCol w:w="1755"/>
        <w:gridCol w:w="944"/>
        <w:gridCol w:w="946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м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пераци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по ведению книги учета форменной одежды и материа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и ведутся у должностного лица, на складе и в подраз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каждое наименование и категорию имущества открывается отдельный счет в последовательности предметов, установленной заявкой, донес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8 делаются отметки о месте нахождения документа, по которому сделана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20:05:00Z</dcterms:modified>
  <cp:revision>2</cp:revision>
  <dc:subject>Книга</dc:subject>
  <dc:title>Формы учетных документов. Книга учета форменной одежды и материалов территориального органа ФССП. Форма № 2-ве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