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ТОКОЛОВ ЗАСЕДАНИЙ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┬──────────────┬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 имя,│Жалобы и│Данные объек- │Заключение ВВК│Закл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тчество, год│краткий │тивного иссле-│о категории   │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ждения,    │анамнез │дования, ре-  │годности к    │выш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ьное  │        │зультаты спе- │военной служ- │стоя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воинское │        │циальных ис-  │бе, службе в  │ВВ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вание, место│        │следований,   │органах внут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бы, зани-│        │диагноз (по-  │ренних дел,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емая долж- │        │русски) и     │службе по спе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ь, когда │        │заключение    │циальности (в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упил на  │        │ВВК о причин- │должности) 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бу в ор- │        │ной связи     │прочее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аны внутрен-│        │увечья (ра-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х дел, во- │        │нения, трав-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нную службу │        │мы, контузии),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каким воен- │        │заболевания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атом и    │        │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гда призван│        │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военную   │        │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жбу), кем │        │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правлен на │        │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видетельст-│        │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вание      │        │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┼──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 3   │      4       │       5 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┼──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│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│ 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┴──────────────┴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В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пециальное или воинское звание, 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е или воинское звание, 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е или воинское звание, 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6</Characters>
  <CharactersWithSpaces>2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ротоколов заседаний военно-врачебной комиссии в органах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