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ТОКОЛОВ ЗАСЕДАНИЙ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┬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 имя,  │Жалобы │Данные объек-│Заключение ВВК│Заклю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тчество, год  │и крат-│тивного об-  │о категории   │штатной ВВ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ждения, зва- │кий    │следования,  │годности к во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е, должность,│анамнез│результаты   │енной служб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  │       │специальных  │(службе в та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моженного ор-│       │исследований,│моженных орга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на, дата пос-│       │диагноз (по- │нах), служб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упления на    │       │русски) и    │по специаль-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бу в тамо- │       │заключение   │ности и др.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нные органы  │       │ВВК о причин-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контракту,  │       │ной связи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ем направлен  │       │увечья (ране-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свидетель- │       │ния, травмы,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ование      │       │контузии),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│</w:t>
      </w:r>
      <w:r>
        <w:rPr/>
        <w:t>заболевания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│   3   │      4      │       5 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┼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токол N ___ от "__"__________ 200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│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│             │              │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едател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лены комиссии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пециальн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кретарь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8</Characters>
  <CharactersWithSpaces>2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ротоколов заседаний военно-врачебной комиссии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