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Врачебно-летная эксперти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иационного персона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иментальной ави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АП ВЛЭ ЭА - 2003)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ОВ ЗАСЕДАНИЙ ВРАЧЕБНО-ЛЕТНОЙ ЭКСПЕРТНОЙ КОМИ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врачебно-летной экспертной комисс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161"/>
        <w:gridCol w:w="675"/>
        <w:gridCol w:w="2025"/>
        <w:gridCol w:w="1214"/>
        <w:gridCol w:w="2025"/>
      </w:tblGrid>
      <w:tr>
        <w:trPr>
          <w:trHeight w:val="14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</w:t>
              <w:br/>
              <w:t>отчество. Долж-</w:t>
              <w:br/>
              <w:t xml:space="preserve">ность, место   </w:t>
              <w:br/>
              <w:t xml:space="preserve">работы, кем    </w:t>
              <w:br/>
              <w:t xml:space="preserve">направлен на   </w:t>
              <w:br/>
              <w:t>медицинское ос-</w:t>
              <w:br/>
              <w:t>видетельствова-</w:t>
              <w:br/>
              <w:t xml:space="preserve">ние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  <w:br/>
              <w:t>рож-</w:t>
              <w:br/>
              <w:t xml:space="preserve">де- </w:t>
              <w:br/>
              <w:t xml:space="preserve">ния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алобы, повод </w:t>
              <w:br/>
              <w:t xml:space="preserve">для освиде-   </w:t>
              <w:br/>
              <w:t>тельствования,</w:t>
              <w:br/>
              <w:t xml:space="preserve">дата предыду- </w:t>
              <w:br/>
              <w:t xml:space="preserve">щего освиде-  </w:t>
              <w:br/>
              <w:t xml:space="preserve">тельствования </w:t>
              <w:br/>
              <w:t xml:space="preserve">и последнего  </w:t>
              <w:br/>
              <w:t xml:space="preserve">освидетельст- </w:t>
              <w:br/>
              <w:t xml:space="preserve">вования в     </w:t>
              <w:br/>
              <w:t xml:space="preserve">стационарных  </w:t>
              <w:br/>
              <w:t xml:space="preserve">условиях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гноз </w:t>
              <w:br/>
              <w:t>(на рус-</w:t>
              <w:br/>
              <w:t xml:space="preserve">ском    </w:t>
              <w:br/>
              <w:t xml:space="preserve">языке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ицинское   </w:t>
              <w:br/>
              <w:t xml:space="preserve">экспертное    </w:t>
              <w:br/>
              <w:t xml:space="preserve">заключение по </w:t>
              <w:br/>
              <w:t xml:space="preserve">ФАП ВЛЭ ЭА-   </w:t>
              <w:br/>
              <w:t xml:space="preserve">2003 и реко-  </w:t>
              <w:br/>
              <w:t xml:space="preserve">мендуемые ле- </w:t>
              <w:br/>
              <w:t xml:space="preserve">чебно-оздоро- </w:t>
              <w:br/>
              <w:t xml:space="preserve">вительные     </w:t>
              <w:br/>
              <w:t xml:space="preserve">(реабилитаци- </w:t>
              <w:br/>
              <w:t xml:space="preserve">онные) меро-  </w:t>
              <w:br/>
              <w:t xml:space="preserve">приятия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Книга протоколов заседаний врачебно-летной комиссии (далее именуется - книга протоколов) является документом строгой отчетности. Она должна быть пронумерована, прошнурована, подписана руководителем медицинского учреждения, структурным подразделением которого является ВЛЭК ЭА (ЦВЛЭК ЭА), заверена печатью медицинского учреждения и храниться 30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арандашные записи и подчистки в книге протоколов запрещаются. Допущенные исправления оговариваются и скрепляются печатью ВЛЭК ЭА (ЦВЛЭК Э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едение книги протоколов начинается ежегодно с 1 января и завершается 31 декабр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чало каждого заседания ВЛЭК ЭА (ЦВЛЭК ЭА) в книге протоколов оформляется с записи "Протокол N __ (указывается порядковый номер заседания) от __________ 200_ г. (указывается дата заседания)", а в конце рабочего дня протокол заседания ВЛЭК ЭА (ЦВЛЭК ЭА) подписывается председателем и членами комиссии с указанием фамилий и инициалов. Освидетельствуемые записываются по порядку с нарастание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1</Words>
  <Characters>1881</Characters>
  <CharactersWithSpaces>16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4:00Z</dcterms:created>
  <dc:creator>Российское авиационно-космическое агентство</dc:creator>
  <dc:description/>
  <dc:language>en-US</dc:language>
  <cp:lastModifiedBy/>
  <dcterms:modified xsi:type="dcterms:W3CDTF">2011-10-30T09:34:00Z</dcterms:modified>
  <cp:revision>2</cp:revision>
  <dc:subject>Книга</dc:subject>
  <dc:title>Книга протоколов заседаний врачебно-летной экспертной коми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