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22, 5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ОВ ЗАСЕДАНИЙ ВРАЧЕБНО-ЛЕТ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коми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349"/>
        <w:gridCol w:w="2026"/>
        <w:gridCol w:w="2159"/>
        <w:gridCol w:w="1215"/>
      </w:tblGrid>
      <w:tr>
        <w:trPr>
          <w:trHeight w:val="3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>имя, отче-</w:t>
              <w:br/>
              <w:t xml:space="preserve">ство, год </w:t>
              <w:br/>
              <w:t xml:space="preserve">рождения, </w:t>
              <w:br/>
              <w:t xml:space="preserve">воинское  </w:t>
              <w:br/>
              <w:t xml:space="preserve">звание,   </w:t>
              <w:br/>
              <w:t xml:space="preserve">войсковая </w:t>
              <w:br/>
              <w:t xml:space="preserve">часть,    </w:t>
              <w:br/>
              <w:t xml:space="preserve">специаль- </w:t>
              <w:br/>
              <w:t xml:space="preserve">ность,    </w:t>
              <w:br/>
              <w:t xml:space="preserve">класс,    </w:t>
              <w:br/>
              <w:t xml:space="preserve">призван   </w:t>
              <w:br/>
              <w:t xml:space="preserve">(поступил </w:t>
              <w:br/>
              <w:t xml:space="preserve">по конт-  </w:t>
              <w:br/>
              <w:t xml:space="preserve">ракту) на </w:t>
              <w:br/>
              <w:t xml:space="preserve">военную   </w:t>
              <w:br/>
              <w:t xml:space="preserve">службу,   </w:t>
              <w:br/>
              <w:t xml:space="preserve">кем нап-  </w:t>
              <w:br/>
              <w:t xml:space="preserve">равлен на </w:t>
              <w:br/>
              <w:t xml:space="preserve">медицинс- </w:t>
              <w:br/>
              <w:t xml:space="preserve">кое осви- </w:t>
              <w:br/>
              <w:t xml:space="preserve">детельст- </w:t>
              <w:br/>
              <w:t xml:space="preserve">вование,  </w:t>
              <w:br/>
              <w:t xml:space="preserve">предыду-  </w:t>
              <w:br/>
              <w:t xml:space="preserve">щая ВЛК   </w:t>
              <w:br/>
              <w:t xml:space="preserve">(дата и   </w:t>
              <w:br/>
              <w:t xml:space="preserve">место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алобы  </w:t>
              <w:br/>
              <w:t>и краткий</w:t>
              <w:br/>
              <w:t xml:space="preserve">анамнез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бъек- </w:t>
              <w:br/>
              <w:t xml:space="preserve">тивного обс-  </w:t>
              <w:br/>
              <w:t xml:space="preserve">ледования,    </w:t>
              <w:br/>
              <w:t xml:space="preserve">результаты    </w:t>
              <w:br/>
              <w:t xml:space="preserve">специальных   </w:t>
              <w:br/>
              <w:t xml:space="preserve">исследований, </w:t>
              <w:br/>
              <w:t xml:space="preserve">диагноз (по-  </w:t>
              <w:br/>
              <w:t xml:space="preserve">русски) и     </w:t>
              <w:br/>
              <w:t xml:space="preserve">заключение    </w:t>
              <w:br/>
              <w:t xml:space="preserve">ВЛК о причин- </w:t>
              <w:br/>
              <w:t xml:space="preserve">ной связи     </w:t>
              <w:br/>
              <w:t xml:space="preserve">увечья (ра-   </w:t>
              <w:br/>
              <w:t xml:space="preserve">нения, трав-  </w:t>
              <w:br/>
              <w:t xml:space="preserve">мы, контузии) </w:t>
              <w:br/>
              <w:t xml:space="preserve">заболевания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ВЛК </w:t>
              <w:br/>
              <w:t xml:space="preserve">о категории    </w:t>
              <w:br/>
              <w:t xml:space="preserve">годности к     </w:t>
              <w:br/>
              <w:t xml:space="preserve">летной работе  </w:t>
              <w:br/>
              <w:t xml:space="preserve">(летному обу-  </w:t>
              <w:br/>
              <w:t xml:space="preserve">чению, руко-   </w:t>
              <w:br/>
              <w:t xml:space="preserve">водству поле-  </w:t>
              <w:br/>
              <w:t xml:space="preserve">тами, пара-    </w:t>
              <w:br/>
              <w:t>шютным прыжкам,</w:t>
              <w:br/>
              <w:t>полетам), кате-</w:t>
              <w:br/>
              <w:t xml:space="preserve">гории годности </w:t>
              <w:br/>
              <w:t>к военной служ-</w:t>
              <w:br/>
              <w:t xml:space="preserve">бе (для лиц,   </w:t>
              <w:br/>
              <w:t xml:space="preserve">признанных не  </w:t>
              <w:br/>
              <w:t xml:space="preserve">годными к      </w:t>
              <w:br/>
              <w:t xml:space="preserve">летной работе, </w:t>
              <w:br/>
              <w:t xml:space="preserve">летному обуче- </w:t>
              <w:br/>
              <w:t xml:space="preserve">нию, руковод-  </w:t>
              <w:br/>
              <w:t xml:space="preserve">ству полетами, </w:t>
              <w:br/>
              <w:t xml:space="preserve">парашютным     </w:t>
              <w:br/>
              <w:t xml:space="preserve">прыжкам, поле- </w:t>
              <w:br/>
              <w:t xml:space="preserve">там)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-  </w:t>
              <w:br/>
              <w:t xml:space="preserve">чение   </w:t>
              <w:br/>
              <w:t xml:space="preserve">штатной </w:t>
              <w:br/>
              <w:t xml:space="preserve">ВЛК     </w:t>
              <w:br/>
              <w:t xml:space="preserve">(ВВК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6</Characters>
  <CharactersWithSpaces>1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Министерство обороны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протоколов заседаний врачебно-лет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