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работы дежур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портов о приеме и сдаче дежу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та "__" 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кончена "__" 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ладываю,  что за время дежурства с "___" час. "__"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.  до  "__"  час.  "__"  _________ 200_ г. в дежурную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о   ______   сообщений   о  преступлениях  и 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шествиях в учреждениях уголовно-исполнительной системы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по  осужденным,  подозреваемым  и  обвиняемым 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й _____________, по работникам УИС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 учетом местных условий кратко излагаются события, факты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тоятельства, могущие осложнить оперативную обстанов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орядка представления оперативной информации,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ебной дисциплины, допущенные сотруд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головно-исполнительной системы, а также положительные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ников УИС, служебных наря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ство и деньги _____________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 пр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, Ф.И.О. провер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ну разрешаю:                  Начальни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звание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6</Characters>
  <CharactersWithSpaces>22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Федеральная служба исполнения наказаний</dc:creator>
  <dc:description/>
  <dc:language>en-US</dc:language>
  <cp:lastModifiedBy/>
  <dcterms:modified xsi:type="dcterms:W3CDTF">2011-10-30T09:34:00Z</dcterms:modified>
  <cp:revision>2</cp:revision>
  <dc:subject>Книга</dc:subject>
  <dc:title>Книга рапортов о приеме и сдаче дежурства в территориальных органах Федеральной службы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