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блан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ков нетрудоспособ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учета и хра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НИГА РАСПРЕДЕЛЕНИЯ БЛАНКОВ ЛИ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ТРУДОСПОСОБНОСТИ МЕДИЦИН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организации              ОГРН          ИН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946"/>
        <w:gridCol w:w="945"/>
        <w:gridCol w:w="809"/>
        <w:gridCol w:w="270"/>
        <w:gridCol w:w="405"/>
        <w:gridCol w:w="946"/>
        <w:gridCol w:w="810"/>
        <w:gridCol w:w="405"/>
        <w:gridCol w:w="674"/>
        <w:gridCol w:w="810"/>
        <w:gridCol w:w="406"/>
        <w:gridCol w:w="405"/>
        <w:gridCol w:w="810"/>
        <w:gridCol w:w="1079"/>
        <w:gridCol w:w="945"/>
        <w:gridCol w:w="811"/>
        <w:gridCol w:w="1079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блан- </w:t>
              <w:br/>
              <w:t xml:space="preserve">ков в </w:t>
              <w:br/>
              <w:t xml:space="preserve">нали- </w:t>
              <w:br/>
              <w:t xml:space="preserve">чи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выдан-</w:t>
              <w:br/>
              <w:t xml:space="preserve">ных   </w:t>
              <w:br/>
              <w:t xml:space="preserve">блан- </w:t>
              <w:br/>
              <w:t xml:space="preserve">ков   </w:t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 xml:space="preserve">бланков 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бланков </w:t>
              <w:br/>
              <w:t xml:space="preserve">(или лицо, сдающее </w:t>
              <w:br/>
              <w:t xml:space="preserve">корешки)     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 xml:space="preserve">корешков  </w:t>
              <w:br/>
              <w:t xml:space="preserve">бланков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воз- </w:t>
              <w:br/>
              <w:t xml:space="preserve">вра- </w:t>
              <w:br/>
              <w:t xml:space="preserve">щен- </w:t>
              <w:br/>
              <w:t xml:space="preserve">ных  </w:t>
              <w:br/>
              <w:t xml:space="preserve">ко-  </w:t>
              <w:br/>
              <w:t xml:space="preserve">реш- </w:t>
              <w:br/>
              <w:t xml:space="preserve">ков  </w:t>
              <w:br/>
              <w:t>блан-</w:t>
              <w:br/>
              <w:t xml:space="preserve">ков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лица,  </w:t>
              <w:br/>
              <w:t>получа-</w:t>
              <w:br/>
              <w:t xml:space="preserve">ющего  </w:t>
              <w:br/>
              <w:t>бланки,</w:t>
              <w:br/>
              <w:t>возвра-</w:t>
              <w:br/>
              <w:t>щающего</w:t>
              <w:br/>
              <w:t>корешки</w:t>
              <w:br/>
              <w:t>бланков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ответственное </w:t>
              <w:br/>
              <w:t xml:space="preserve">за хранение бланков </w:t>
              <w:br/>
              <w:t xml:space="preserve">и корешков бланков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ка </w:t>
              <w:br/>
              <w:t xml:space="preserve">&lt;*&gt;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структурных подразделений медицинской организации (участковая больница, ФАП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1</Characters>
  <CharactersWithSpaces>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Фонд социального страхования Российской Федерации~Министерство здравоохранения Российской Федерации</dc:creator>
  <dc:description/>
  <dc:language>en-US</dc:language>
  <cp:lastModifiedBy/>
  <dcterms:modified xsi:type="dcterms:W3CDTF">2011-10-30T09:34:00Z</dcterms:modified>
  <cp:revision>2</cp:revision>
  <dc:subject>Книга</dc:subject>
  <dc:title>Книга распределения бланков листков нетрудоспособности медицинск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