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СССР от 06.04.1987 N 96, в котором приведена данная форма, введен с изменениями и дополнениями по состоянию на март 198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я по бухгалтерскому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тчетности по выплате пенс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обий в органах социального обеспе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обеспеч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- 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НСИОННЫХ (ЛИЧНЫХ) ДЕЛ И ЛИЦЕВЫХ СЧЕ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19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755"/>
        <w:gridCol w:w="1351"/>
        <w:gridCol w:w="1079"/>
        <w:gridCol w:w="1215"/>
        <w:gridCol w:w="1216"/>
        <w:gridCol w:w="1484"/>
      </w:tblGrid>
      <w:tr>
        <w:trPr>
          <w:trHeight w:val="9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  пен-</w:t>
              <w:br/>
              <w:t xml:space="preserve">сионных </w:t>
              <w:br/>
              <w:t>(личных)</w:t>
              <w:br/>
              <w:t>дел (ли-</w:t>
              <w:br/>
              <w:t xml:space="preserve">цевых   </w:t>
              <w:br/>
              <w:t xml:space="preserve">счетов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</w:t>
              <w:br/>
              <w:t xml:space="preserve">отчество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  <w:br/>
              <w:t xml:space="preserve">получа-  </w:t>
              <w:br/>
              <w:t xml:space="preserve">теля и   </w:t>
              <w:br/>
              <w:t xml:space="preserve">отделе-  </w:t>
              <w:br/>
              <w:t xml:space="preserve">ние      </w:t>
              <w:br/>
              <w:t xml:space="preserve">связи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назна- </w:t>
              <w:br/>
              <w:t xml:space="preserve">чения  </w:t>
              <w:br/>
              <w:t xml:space="preserve">пенсии </w:t>
              <w:br/>
              <w:t xml:space="preserve">(посо- </w:t>
              <w:br/>
              <w:t xml:space="preserve">бия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причины </w:t>
              <w:br/>
              <w:t xml:space="preserve">закры-  </w:t>
              <w:br/>
              <w:t xml:space="preserve">тия ли- </w:t>
              <w:br/>
              <w:t xml:space="preserve">цевого  </w:t>
              <w:br/>
              <w:t xml:space="preserve">счет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выписки </w:t>
              <w:br/>
              <w:t xml:space="preserve">продол- </w:t>
              <w:br/>
              <w:t xml:space="preserve">жения   </w:t>
              <w:br/>
              <w:t>лицевого</w:t>
              <w:br/>
              <w:t xml:space="preserve">счет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 </w:t>
              <w:br/>
              <w:t>работников</w:t>
              <w:br/>
              <w:t xml:space="preserve">в получе- </w:t>
              <w:br/>
              <w:t>нии пенси-</w:t>
              <w:br/>
              <w:t xml:space="preserve">онного    </w:t>
              <w:br/>
              <w:t xml:space="preserve">(личного) </w:t>
              <w:br/>
              <w:t xml:space="preserve">дела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8</Characters>
  <CharactersWithSpaces>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Министерство финансов СССР</dc:creator>
  <dc:description/>
  <dc:language>en-US</dc:language>
  <cp:lastModifiedBy/>
  <dcterms:modified xsi:type="dcterms:W3CDTF">2011-10-30T09:39:00Z</dcterms:modified>
  <cp:revision>2</cp:revision>
  <dc:subject>Книга</dc:subject>
  <dc:title>Книга-реестр пенсионных (личных) дел и лицевых счетов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