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ПРИЕМА НА ВРЕМ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890"/>
        <w:gridCol w:w="946"/>
        <w:gridCol w:w="1215"/>
        <w:gridCol w:w="1079"/>
        <w:gridCol w:w="1351"/>
        <w:gridCol w:w="1214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ак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</w:t>
              <w:br/>
              <w:t>характеристи-</w:t>
              <w:br/>
              <w:t xml:space="preserve">ка предмет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 xml:space="preserve">поступ- </w:t>
              <w:br/>
              <w:t xml:space="preserve">ле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ользо-</w:t>
              <w:br/>
              <w:t xml:space="preserve">в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озврат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,  </w:t>
              <w:br/>
              <w:t xml:space="preserve">подписи </w:t>
              <w:br/>
              <w:t xml:space="preserve">приняв- </w:t>
              <w:br/>
              <w:t xml:space="preserve">шего и  </w:t>
              <w:br/>
              <w:t>сда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1</Character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культуры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актов приема на врем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