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ов местного самоуправл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порядка и условий признания молодой сем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й достаточные доходы либо иные денежные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латы расчетной (средней) стоимости жилья в ч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ающей размер предоставляемой субсидии,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одпрограммы 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целевой программы "Жилище" 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ДОКУМЕНТОВ И РАСЧЕТОВ В ЦЕЛЯХ ПРИЗНАНИЯ МОЛО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МЬИ ИМЕЮЩЕЙ ДОСТАТОЧНЫЕ ДОХОДЫ ЛИБО ИНЫ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А ДЛЯ ОПЛАТЫ РАСЧЕТНОЙ (СРЕДНЕЙ) СТОИМОСТИ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ЧАСТИ, ПРЕВЫШАЮЩЕЙ РАЗМЕР ПРЕДОСТАВЛЯЕМОЙ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АМКАХ РЕАЛИЗАЦИИ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ЛОДЫХ СЕМЕЙ" ОБЛАСТ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06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┬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Регистраци-│Дата      │Фамилия, имя,│Перечень       │Подпись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онный номер│подачи    │отчество всех│представленных │представи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документов│членов       │документов     │докумен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│</w:t>
      </w:r>
      <w:r>
        <w:rPr/>
        <w:t>молодой семьи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┼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──────┴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и прилагаемые к нему согласно перечню документы приняты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ены с оригиналам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___ 20__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, фамилия и инициалы, должность лица, проверившего документ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ная (средняя) стоимость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835"/>
        <w:gridCol w:w="297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семьи</w:t>
              <w:br/>
              <w:t xml:space="preserve">(чел.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щей     </w:t>
              <w:br/>
              <w:t xml:space="preserve">площади для      </w:t>
              <w:br/>
              <w:t xml:space="preserve">расчета размера  </w:t>
              <w:br/>
              <w:t xml:space="preserve">субсидии (кв. м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 стоимости 1</w:t>
              <w:br/>
              <w:t xml:space="preserve">кв. м общей площади </w:t>
              <w:br/>
              <w:t xml:space="preserve">(рублей за 1 кв. м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</w:t>
              <w:br/>
              <w:t xml:space="preserve">стоимость жилья      </w:t>
              <w:br/>
              <w:t xml:space="preserve">(рублей),            </w:t>
              <w:br/>
              <w:t xml:space="preserve">гр. 2 x гр. 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Ж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= Н x РЖ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 субсидии на приобретение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15"/>
        <w:gridCol w:w="3375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в процентах </w:t>
              <w:br/>
              <w:t xml:space="preserve">от расчетной (средней)      </w:t>
              <w:br/>
              <w:t xml:space="preserve">стоимости жилья (35 или     </w:t>
              <w:br/>
              <w:t xml:space="preserve">40%)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на      </w:t>
              <w:br/>
              <w:t xml:space="preserve">приобретение жилья      </w:t>
              <w:br/>
              <w:t xml:space="preserve">(рублей), гр. 1 x гр. 2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= СтЖ x (35 или 40%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ределение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09"/>
        <w:gridCol w:w="3781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на       </w:t>
              <w:br/>
              <w:t xml:space="preserve">приобретение жилья       </w:t>
              <w:br/>
              <w:t xml:space="preserve">(рублей)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средств  </w:t>
              <w:br/>
              <w:t xml:space="preserve">(рублей), гр. 1 - гр. 2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= СтЖ - С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авнение суммы имеющихся в наличии у молодой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денежных средств (сбережений) 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701"/>
        <w:gridCol w:w="3240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еющихся в наличии у  </w:t>
              <w:br/>
              <w:t xml:space="preserve">молодой семьи иных денежных  </w:t>
              <w:br/>
              <w:t>средств (сбережений) (рублей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 </w:t>
              <w:br/>
              <w:t xml:space="preserve">средств (рублей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            </w:t>
              <w:br/>
              <w:t xml:space="preserve">гр. 1 - гр. 2 (рублей) </w:t>
              <w:br/>
              <w:t xml:space="preserve">&lt;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,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в размере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619"/>
        <w:gridCol w:w="3105"/>
        <w:gridCol w:w="2701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  <w:br/>
              <w:t xml:space="preserve">(процен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кредита</w:t>
              <w:br/>
              <w:t xml:space="preserve">(лет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   </w:t>
              <w:br/>
              <w:t>недостающих</w:t>
              <w:br/>
              <w:t xml:space="preserve">средств    </w:t>
              <w:br/>
              <w:t xml:space="preserve">(рублей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     </w:t>
              <w:br/>
              <w:t xml:space="preserve">уплачиваемых по       </w:t>
              <w:br/>
              <w:t xml:space="preserve">ипотечному            </w:t>
              <w:br/>
              <w:t xml:space="preserve">кредиту за весь       </w:t>
              <w:br/>
              <w:t>срок кредитования (%),</w:t>
              <w:br/>
              <w:t xml:space="preserve">гр. 3 x гр. 1 x гр. 2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</w:t>
              <w:br/>
              <w:t>платежей по кредиту</w:t>
              <w:br/>
              <w:t xml:space="preserve">(рублей),          </w:t>
              <w:br/>
              <w:t xml:space="preserve">(гр. 4 + гр. 3) :  </w:t>
              <w:br/>
              <w:t xml:space="preserve">180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НС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= ЧНС x 14% x 15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П = (ПР + ЧНС) :  </w:t>
              <w:br/>
              <w:t xml:space="preserve">180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ределение ежемесячного совокупного семейного до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ой семьи и размера ежемесячного совокупного сем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а, превышающего ежемесячный прожиточный миниму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счете на членов молодой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0"/>
        <w:gridCol w:w="2296"/>
        <w:gridCol w:w="3375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 xml:space="preserve">совокупный </w:t>
              <w:br/>
              <w:t xml:space="preserve">семейный   </w:t>
              <w:br/>
              <w:t xml:space="preserve">доход      </w:t>
              <w:br/>
              <w:t xml:space="preserve">(рублей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>прожиточный</w:t>
              <w:br/>
              <w:t xml:space="preserve">минимум по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</w:t>
              <w:br/>
              <w:t>молодой</w:t>
              <w:br/>
              <w:t xml:space="preserve">семьи  </w:t>
              <w:br/>
              <w:t xml:space="preserve">(чел.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  </w:t>
              <w:br/>
              <w:t xml:space="preserve">прожиточный     </w:t>
              <w:br/>
              <w:t xml:space="preserve">минимум в       </w:t>
              <w:br/>
              <w:t xml:space="preserve">расчете на      </w:t>
              <w:br/>
              <w:t xml:space="preserve">членов молодой  </w:t>
              <w:br/>
              <w:t xml:space="preserve">семьи (рублей), </w:t>
              <w:br/>
              <w:t xml:space="preserve">гр. 2 x гр. 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го     </w:t>
              <w:br/>
              <w:t xml:space="preserve">совокупного семейного   </w:t>
              <w:br/>
              <w:t xml:space="preserve">дохода молодой семьи,   </w:t>
              <w:br/>
              <w:t xml:space="preserve">превышающий прожиточный </w:t>
              <w:br/>
              <w:t xml:space="preserve">минимум в расчете на    </w:t>
              <w:br/>
              <w:t xml:space="preserve">членов молодой семьи    </w:t>
              <w:br/>
              <w:t xml:space="preserve">(рублей), гр. 1 - гр. 4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&lt;*&gt;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МС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М = ПМ x ЧМС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- СПМ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жемесячный совокупный семейный доход молодой семьи определяется путем суммирования доходов, указанных в представленных молодой семьей документах, и деления полученного результата н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авнение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и размера ежемесячного совок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ого дохода, превышающего ежемесячный прожит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мум в расчете на членов молодой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454"/>
        <w:gridCol w:w="2701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 </w:t>
              <w:br/>
              <w:t xml:space="preserve">платежей по кредиту </w:t>
              <w:br/>
              <w:t xml:space="preserve">(рублей)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совокупный семейный </w:t>
              <w:br/>
              <w:t xml:space="preserve">доход, превышающий ежемесячный  </w:t>
              <w:br/>
              <w:t>прожиточный минимум в расчете на</w:t>
              <w:br/>
              <w:t xml:space="preserve">членов семьи (рублей)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        </w:t>
              <w:br/>
              <w:t xml:space="preserve">гр. 1 - гр. 2      </w:t>
              <w:br/>
              <w:t xml:space="preserve">(рублей)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5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6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;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в соответствии с Методикой оценки доходов и иных денежных средств для признания молодой семьи имеющей достаточные доходы произ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 и инициалы, должность лица, осуществившего расч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шение органа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гласно приложению N 3 к настоящим Рекоменда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о   признании   (отказе   в   признании)   молодой 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меющей достаточные доходы либо иные денежные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расчетной  (средней)  стоимости  жилья 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субсидии,  в  рамках  реализации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м  молодых  семей"  областной  целевой программы "Жилище" на 2006-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 направлено (выдано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и номер документа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лица, выдавшего документ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1</Characters>
  <CharactersWithSpaces>6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документов и расчетов в целях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убсидии, в рамках реализации подп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