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признания молодой сем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ей достаточные доходы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е денежные средства для оплаты расчетной (средн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жилья в части, превышающей раз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ой социальной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реализации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Лыткарино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, действующей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ой 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9-2012 годы 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И ДОКУМЕНТОВ И РАСЧЕТОВ В ЦЕЛЯХ ПРИЗНАНИЯ МОЛО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МЬИ ИМЕЮЩЕЙ ДОСТАТОЧНЫЕ ДОХОДЫ ЛИБО ИНЫ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СТВА ДЛЯ ОПЛАТЫ РАСЧЕТНОЙ (СРЕДНЕЙ) СТОИМОСТИ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ЧАСТИ, ПРЕВЫШАЮЩЕЙ РАЗМЕР ПРЕДОСТАВЛЯЕМОЙ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ЛАТЫ, В РАМКАХ РЕАЛИЗАЦИИ ДОЛГОСРОЧ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ОБЕСПЕЧЕНИЕ ЖИЛЬЕМ МОЛОДЫХ СЕМЕЙ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ГОРОД ЛЫТКАРИНО МОСКОВСКОЙ ОБЛАСТИ" НА 2009-2012 ГОД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ЙСТВУЮЩЕЙ В РАМКАХ ПОД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ЛОДЫХ СЕМЕЙ" ДОЛГОСРОЧНОЙ ЦЕЛЕВОЙ ПРОГРАММЫ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ЛАСТИ "ЖИЛИЩЕ" НА 2009-2012 ГОДЫ И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БЕСПЕЧЕНИЕ ЖИЛЬЕМ МОЛОДЫХ СЕМЕЙ"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ГРАММЫ "ЖИЛИЩЕ" НА 2002-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4"/>
        <w:gridCol w:w="1486"/>
        <w:gridCol w:w="2160"/>
        <w:gridCol w:w="215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дачи    </w:t>
              <w:br/>
              <w:t>докумен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всех      </w:t>
              <w:br/>
              <w:t xml:space="preserve">членов    </w:t>
              <w:br/>
              <w:t xml:space="preserve">молодой   </w:t>
              <w:br/>
              <w:t xml:space="preserve">семь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</w:t>
              <w:br/>
              <w:t>предоставленных</w:t>
              <w:br/>
              <w:t xml:space="preserve">документов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</w:t>
              <w:br/>
              <w:t>предоставившего</w:t>
              <w:br/>
              <w:t xml:space="preserve">докумен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и прилагаемые к нему согласно перечню документы приняты и      </w:t>
              <w:br/>
              <w:t xml:space="preserve">сверены с оригиналами                                                    </w:t>
              <w:br/>
              <w:t xml:space="preserve">"___" __________ 20__ г.                                                 </w:t>
              <w:br/>
              <w:t xml:space="preserve">_____________________________________________________________________    </w:t>
              <w:br/>
              <w:t xml:space="preserve">(подпись, фамилия и инициалы, должность лица, проверившего документы)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Расчетная (средняя) стоимость жил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836"/>
        <w:gridCol w:w="2835"/>
        <w:gridCol w:w="3239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 xml:space="preserve">семьи  </w:t>
              <w:br/>
              <w:t xml:space="preserve">(чел.)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общей площади</w:t>
              <w:br/>
              <w:t xml:space="preserve">для расчета размера </w:t>
              <w:br/>
              <w:t xml:space="preserve">социальной выплаты  </w:t>
              <w:br/>
              <w:t xml:space="preserve">(кв. м)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 стоимости 1</w:t>
              <w:br/>
              <w:t xml:space="preserve">кв. м общей площади </w:t>
              <w:br/>
              <w:t xml:space="preserve">(рублей за 1 кв. м)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(средняя)    </w:t>
              <w:br/>
              <w:t xml:space="preserve">стоимость жилья        </w:t>
              <w:br/>
              <w:t>(рублей), гр. 2 x гр. 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Ж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= Н x РЖ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Размер социальной выплаты на приобретение жил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50"/>
        <w:gridCol w:w="3240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(средняя)</w:t>
              <w:br/>
              <w:t xml:space="preserve">стоимость жилья    </w:t>
              <w:br/>
              <w:t xml:space="preserve">(рублей)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оциальной выплаты в  </w:t>
              <w:br/>
              <w:t xml:space="preserve">процентах от расчетной       </w:t>
              <w:br/>
              <w:t xml:space="preserve">(средней) стоимости жилья    </w:t>
              <w:br/>
              <w:t xml:space="preserve">(35% или 40%)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оциальной      </w:t>
              <w:br/>
              <w:t>выплаты на приобретение</w:t>
              <w:br/>
              <w:t>жилья (рублей), гр. 1 x</w:t>
              <w:br/>
              <w:t xml:space="preserve">гр. 2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= СтЖ x (35% или 40%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пределение части недостающи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50"/>
        <w:gridCol w:w="32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(средняя)</w:t>
              <w:br/>
              <w:t xml:space="preserve">стоимость жилья    </w:t>
              <w:br/>
              <w:t xml:space="preserve">(рублей)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оциальной выплаты на </w:t>
              <w:br/>
              <w:t xml:space="preserve">приобретение жилья (рублей)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недостающих      </w:t>
              <w:br/>
              <w:t>средств (рублей), гр. 1</w:t>
              <w:br/>
              <w:t xml:space="preserve">- гр. 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= СтЖ - С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авнение суммы имеющихся в наличии у молодой семьи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(сбережений) и части недостающи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50"/>
        <w:gridCol w:w="3240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еющихся в  </w:t>
              <w:br/>
              <w:t xml:space="preserve">наличии у молодой  </w:t>
              <w:br/>
              <w:t>семьи иных денежных</w:t>
              <w:br/>
              <w:t xml:space="preserve">средств            </w:t>
              <w:br/>
              <w:t xml:space="preserve">(сбережений)       </w:t>
              <w:br/>
              <w:t xml:space="preserve">(рублей)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недостающих средств    </w:t>
              <w:br/>
              <w:t xml:space="preserve">(рублей)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: гр. 1 -     </w:t>
              <w:br/>
              <w:t xml:space="preserve">гр. 2 (рублей) 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знаком "+" указывается результат, если показатель гр. 1 больше либо равен показателю гр. 2, со знаком "-" указывается результат, если показатель гр. 1 меньше показателя гр. 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счет размера ежемесячных платежей по ипоте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му кредиту в размере части недостающи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619"/>
        <w:gridCol w:w="2835"/>
        <w:gridCol w:w="2971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 </w:t>
              <w:br/>
              <w:t xml:space="preserve">(процент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кредита</w:t>
              <w:br/>
              <w:t xml:space="preserve">(лет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     </w:t>
              <w:br/>
              <w:t>недостающих</w:t>
              <w:br/>
              <w:t xml:space="preserve">средств    </w:t>
              <w:br/>
              <w:t xml:space="preserve">(рублей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центов,    </w:t>
              <w:br/>
              <w:t xml:space="preserve">уплачиваемых по     </w:t>
              <w:br/>
              <w:t xml:space="preserve">ипотечному кредиту  </w:t>
              <w:br/>
              <w:t xml:space="preserve">за весь срок        </w:t>
              <w:br/>
              <w:t xml:space="preserve">кредитования (%),   </w:t>
              <w:br/>
              <w:t xml:space="preserve">гр. 3 x гр. 1 x гр. </w:t>
              <w:br/>
              <w:t xml:space="preserve">2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ых   </w:t>
              <w:br/>
              <w:t xml:space="preserve">платежей по кредиту  </w:t>
              <w:br/>
              <w:t xml:space="preserve">(рублей), (гр. 4 +   </w:t>
              <w:br/>
              <w:t xml:space="preserve">гр. 3) / 18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 = ЧНС x 14% x 1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П = (ПР + ЧНС) / 18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пределение ежемесячного совокупного семейного до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ой семьи и размера ежемесячного совокупного семей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а, превышающего ежемесячный прожиточный миниму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счете на членов молодой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351"/>
        <w:gridCol w:w="2160"/>
        <w:gridCol w:w="3240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й</w:t>
              <w:br/>
              <w:t xml:space="preserve">совокупный </w:t>
              <w:br/>
              <w:t xml:space="preserve">семейный   </w:t>
              <w:br/>
              <w:t xml:space="preserve">доход      </w:t>
              <w:br/>
              <w:t xml:space="preserve">(рублей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й</w:t>
              <w:br/>
              <w:t>прожиточный</w:t>
              <w:br/>
              <w:t xml:space="preserve">минимум по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 </w:t>
              <w:br/>
              <w:t xml:space="preserve">молодой  </w:t>
              <w:br/>
              <w:t xml:space="preserve">семьи    </w:t>
              <w:br/>
              <w:t xml:space="preserve">(чел.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   </w:t>
              <w:br/>
              <w:t xml:space="preserve">прожиточный    </w:t>
              <w:br/>
              <w:t xml:space="preserve">минимум в      </w:t>
              <w:br/>
              <w:t xml:space="preserve">расчете на     </w:t>
              <w:br/>
              <w:t xml:space="preserve">членов молодой </w:t>
              <w:br/>
              <w:t>семьи (рублей),</w:t>
              <w:br/>
              <w:t xml:space="preserve">гр. 2 x гр. 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ого    </w:t>
              <w:br/>
              <w:t xml:space="preserve">совокупного семейного  </w:t>
              <w:br/>
              <w:t xml:space="preserve">дохода молодой семьи,  </w:t>
              <w:br/>
              <w:t>превышающий прожиточный</w:t>
              <w:br/>
              <w:t xml:space="preserve">минимум в расчете на   </w:t>
              <w:br/>
              <w:t xml:space="preserve">членов молодой семьи   </w:t>
              <w:br/>
              <w:t>(рублей), гр. 1 - гр. 4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 &lt;*&gt;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М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МС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М = ПМ x ЧМС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 - СПМ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жемесячный совокупный семейный доход молодой семьи определяется путем суммирования доходов, указанных в предоставленных молодой семьей документах, и деления полученного результата на 1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авнение размера ежемесячных платежей по ипоте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му кредиту и размера ежемесячного совокуп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ого дохода, превышающего ежемесячный прожит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мум в расчете на членов молодой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454"/>
        <w:gridCol w:w="2971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ежемесячных</w:t>
              <w:br/>
              <w:t xml:space="preserve">платежей по       </w:t>
              <w:br/>
              <w:t xml:space="preserve">кредиту (рублей)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совокупный семейный </w:t>
              <w:br/>
              <w:t xml:space="preserve">доход, превышающий ежемесячный  </w:t>
              <w:br/>
              <w:t>прожиточный минимум в расчете на</w:t>
              <w:br/>
              <w:t xml:space="preserve">членов семьи (рублей)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: гр. 1 -   </w:t>
              <w:br/>
              <w:t xml:space="preserve">гр. 2 (рублей)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5 раздела 5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5 раздела 6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знаком "+" указывается результат, если показатель гр. 1 больше либо равен показателю гр. 2; со знаком "-" указывается результат, если показатель гр. 1 меньше показателя гр. 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ы  в  соответствии  с  Методикой  оценки доходов и иных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для   признания   молодой   семьи   имеющей  достаточные   до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 и инициалы, должность лица, осуществившего расче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ш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огласно приложению N 3 к Поряд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о  признании  (отказе  в признании) молодой семь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достаточные доходы либо иные денежные средства для оплаты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й)  стоимости  жилья  в  части,  превышающей  размер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выплаты,  в  рамках  реализации  долгосроч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 жильем   молодых  семей  муниципального  образования  "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ыткарино  Московской  области"  на  2009-2012  годы", действующей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   "Обеспечение  жильем  молодых  семей"  долгосрочной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Московской  области  "Жилище"  на 2009-2012 годы  и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жильем  молодых семей" федеральной целевой программы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2-2010 годы, направлено (выдано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номер документа, фамилия и инициалы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вшего документ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7787</Characters>
  <CharactersWithSpaces>6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документов и расчетов в целях признания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