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иня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й о разработке долгоср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ых программ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"Городской округ Климовск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формирования и реал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РЕГИСТ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 И РАСЧЕТОВ В ЦЕЛЯХ ПРИЗНАНИЯ МОЛОДОЙ СЕМЬ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ЕЮЩЕЙ ДОСТАТОЧНЫЕ ДОХОДЫ ЛИБО ИНЫЕ ДЕНЕЖНЫЕ СРЕД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ПЛАТЫ РАСЧЕТНОЙ (СРЕДНЕЙ) СТОИМОСТИ ЖИЛЬЯ В ЧАСТ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ВЫШАЮЩЕЙ РАЗМЕР ПРЕДОСТАВЛЯЕМОЙ СОЦИАЛЬНОЙ ВЫПЛАТ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АМКАХ РЕАЛИЗАЦИИ ПОДПРОГРАММЫ "ОБЕСПЕЧЕНИЕ ЖИЛЬЕМ МОЛОД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МЕЙ ГОРОДСКОГО ОКРУГА ЗВЕНИГОРОД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Ы "МУНИЦИПАЛЬНОЕ ЖИЛЬЕ НА 2006-2010 ГОДЫ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 органа местного самоуправл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─────┬──────────┬─────────────┬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 │Регистрационный│Дата      │Фамилия,     │Перечень       │Подпись лица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номер          │подачи    │имя, отчество│предоставленных│предоставивш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</w:t>
      </w:r>
      <w:r>
        <w:rPr>
          <w:sz w:val="18"/>
          <w:szCs w:val="18"/>
        </w:rPr>
        <w:t>документов│всех членов  │документов     │документ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 │</w:t>
      </w:r>
      <w:r>
        <w:rPr>
          <w:sz w:val="18"/>
          <w:szCs w:val="18"/>
        </w:rPr>
        <w:t>молодой семьи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┼──────────┼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│          │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┴───────────────┴──────────┴─────────────┴───────────────┴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явление и прилагаемые к нему согласно перечню документы приняты и сверен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 оригиналами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"___" __________ 20__ г.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</w:t>
      </w:r>
      <w:r>
        <w:rPr>
          <w:sz w:val="18"/>
          <w:szCs w:val="18"/>
        </w:rPr>
        <w:t>(подпись, фамилия и инициалы, должность лиц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верившего документ)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Расчетная (средняя) стоимость жиль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699"/>
        <w:gridCol w:w="2835"/>
        <w:gridCol w:w="2700"/>
      </w:tblGrid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     </w:t>
              <w:br/>
              <w:t>семьи (чел.)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общей       </w:t>
              <w:br/>
              <w:t>площади для расчета</w:t>
              <w:br/>
              <w:t xml:space="preserve">размера субсидии   </w:t>
              <w:br/>
              <w:t xml:space="preserve">(кв. м)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 стоимости 1</w:t>
              <w:br/>
              <w:t xml:space="preserve">кв. м общей площади </w:t>
              <w:br/>
              <w:t xml:space="preserve">(рублей за 1 кв. м)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ая (средняя)</w:t>
              <w:br/>
              <w:t xml:space="preserve">стоимость жилья    </w:t>
              <w:br/>
              <w:t xml:space="preserve">(рублей): гр. 2 х  </w:t>
              <w:br/>
              <w:t xml:space="preserve">гр. 3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Ж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Ж = Н x РЖ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Размер субсидии на приобретение жиль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509"/>
        <w:gridCol w:w="3781"/>
      </w:tblGrid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ая (средняя)</w:t>
              <w:br/>
              <w:t xml:space="preserve">стоимость жилья    </w:t>
              <w:br/>
              <w:t xml:space="preserve">(рублей)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убсидии          </w:t>
              <w:br/>
              <w:t xml:space="preserve">в процентах от расчетной </w:t>
              <w:br/>
              <w:t>(средней) стоимости жилья</w:t>
              <w:br/>
              <w:t xml:space="preserve">(35%; 40%; 50%; 55%)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убсидии на         </w:t>
              <w:br/>
              <w:t xml:space="preserve">приобретение жилья         </w:t>
              <w:br/>
              <w:t xml:space="preserve">(рублей): гр. 1 x гр. 2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Ж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 = СтЖ х (35% 40% 50% 55%)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пределение части недостающи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509"/>
        <w:gridCol w:w="3781"/>
      </w:tblGrid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ая (средняя)</w:t>
              <w:br/>
              <w:t xml:space="preserve">стоимость жилья    </w:t>
              <w:br/>
              <w:t xml:space="preserve">(рублей)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убсидии на       </w:t>
              <w:br/>
              <w:t xml:space="preserve">приобретение жилья       </w:t>
              <w:br/>
              <w:t xml:space="preserve">(рублей)     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ь недостающих средств  </w:t>
              <w:br/>
              <w:t xml:space="preserve">(рублей): гр. 1 - гр. 2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Ж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      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НС = СтЖ - С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авнение суммы имеющихся в наличии у молодой семьи и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нежных средств (сбережений) и части недостающи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2429"/>
        <w:gridCol w:w="2566"/>
      </w:tblGrid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имеющихся в наличии у молодой </w:t>
              <w:br/>
              <w:t xml:space="preserve">семьи иных денежных средств         </w:t>
              <w:br/>
              <w:t xml:space="preserve">(сбережений) (рублей)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ть недостающих</w:t>
              <w:br/>
              <w:t xml:space="preserve">средств (рублей)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: гр. 1 -</w:t>
              <w:br/>
              <w:t>гр. 2 (рублей) &lt;*&gt;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НС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 знаком "+" указывается результат, если показатель гр. 1 больше либо равен показателю гр. 2, со знаком "-" указывается результат, если показатель гр. 1 меньше показателя гр.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асчет размера ежемесячных платежей по ипотечн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ищному кредиту в размере части недостающи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081"/>
        <w:gridCol w:w="1619"/>
        <w:gridCol w:w="2835"/>
        <w:gridCol w:w="2971"/>
      </w:tblGrid>
      <w:tr>
        <w:trPr>
          <w:trHeight w:val="9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ная</w:t>
              <w:br/>
              <w:t xml:space="preserve">ставка по </w:t>
              <w:br/>
              <w:t xml:space="preserve">кредиту   </w:t>
              <w:br/>
              <w:t xml:space="preserve">(процент)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кредита</w:t>
              <w:br/>
              <w:t xml:space="preserve">(лет)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ь      </w:t>
              <w:br/>
              <w:t>недостающих</w:t>
              <w:br/>
              <w:t xml:space="preserve">средств    </w:t>
              <w:br/>
              <w:t xml:space="preserve">(рублей)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роцентов,    </w:t>
              <w:br/>
              <w:t xml:space="preserve">уплачиваемых по     </w:t>
              <w:br/>
              <w:t xml:space="preserve">ипотечному кредиту  </w:t>
              <w:br/>
              <w:t xml:space="preserve">за весь срок        </w:t>
              <w:br/>
              <w:t xml:space="preserve">кредитования (%):   </w:t>
              <w:br/>
              <w:t xml:space="preserve">гр. 3 x гр. 1 x гр. </w:t>
              <w:br/>
              <w:t xml:space="preserve">2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ежемесячных   </w:t>
              <w:br/>
              <w:t xml:space="preserve">платежей по кредиту  </w:t>
              <w:br/>
              <w:t xml:space="preserve">(рублей): (гр. 4 +   </w:t>
              <w:br/>
              <w:t xml:space="preserve">гр. 3): 180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НС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 = ЧНС x 14% х 15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ЕП = (ПР + ЧНС) : 180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пределение ежемесячного совокупного семейного дох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лодой семьи и размера ежемесячного совокупного семей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хода, превышающего ежемесячный прожиточный миниму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асчете на членов молодой семь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621"/>
        <w:gridCol w:w="1080"/>
        <w:gridCol w:w="2025"/>
        <w:gridCol w:w="3240"/>
      </w:tblGrid>
      <w:tr>
        <w:trPr>
          <w:trHeight w:val="10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месячный   </w:t>
              <w:br/>
              <w:t xml:space="preserve">совокупный    </w:t>
              <w:br/>
              <w:t>семейный доход</w:t>
              <w:br/>
              <w:t xml:space="preserve">(рублей)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жемесячный</w:t>
              <w:br/>
              <w:t>прожиточный</w:t>
              <w:br/>
              <w:t xml:space="preserve">минимум по </w:t>
              <w:br/>
              <w:t xml:space="preserve">Московской </w:t>
              <w:br/>
              <w:t xml:space="preserve">области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лены  </w:t>
              <w:br/>
              <w:t>молодой</w:t>
              <w:br/>
              <w:t xml:space="preserve">семьи  </w:t>
              <w:br/>
              <w:t xml:space="preserve">(чел.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месячный   </w:t>
              <w:br/>
              <w:t xml:space="preserve">прожиточный   </w:t>
              <w:br/>
              <w:t xml:space="preserve">минимум в     </w:t>
              <w:br/>
              <w:t xml:space="preserve">расчете на    </w:t>
              <w:br/>
              <w:t>членов молодой</w:t>
              <w:br/>
              <w:t xml:space="preserve">семьи         </w:t>
              <w:br/>
              <w:t xml:space="preserve">(рублей): гр. </w:t>
              <w:br/>
              <w:t xml:space="preserve">2 x гр. 3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ежемесячного    </w:t>
              <w:br/>
              <w:t xml:space="preserve">совокупного семейного  </w:t>
              <w:br/>
              <w:t xml:space="preserve">дохода молодой семьи,  </w:t>
              <w:br/>
              <w:t>превышающий прожиточный</w:t>
              <w:br/>
              <w:t xml:space="preserve">минимум в расчете на   </w:t>
              <w:br/>
              <w:t xml:space="preserve">членов молодой семьи   </w:t>
              <w:br/>
              <w:t>(рублей): гр. 1 - гр. 4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Д &lt;*&gt;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М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МС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ПМ = ПМ x ЧМС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Д - СПМ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жемесячный совокупный семейный доход молодой семьи определяется путем суммирования доходов, указанных в предоставленных молодой семьей документах, и деления полученного результата на 1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авнение размера ежемесячных платежей по ипотечн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ищному кредиту и размера ежемесячного совокуп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мейного дохода, превышающего ежемесячный прожиточн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мум в расчете на членов молодой семь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4050"/>
        <w:gridCol w:w="3240"/>
      </w:tblGrid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ежемесячных </w:t>
              <w:br/>
              <w:t>платежей по кредиту</w:t>
              <w:br/>
              <w:t xml:space="preserve">(рублей)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месячный совокупный       </w:t>
              <w:br/>
              <w:t xml:space="preserve">семейный доход, превышающий  </w:t>
              <w:br/>
              <w:t xml:space="preserve">ежемесячный прожиточный      </w:t>
              <w:br/>
              <w:t xml:space="preserve">минимум в расчете на членов  </w:t>
              <w:br/>
              <w:t xml:space="preserve">семьи (рублей)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:             </w:t>
              <w:br/>
              <w:t xml:space="preserve">гр. 1 - гр. 2 (рублей) </w:t>
              <w:br/>
              <w:t xml:space="preserve">&lt;*&gt;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. 5 раздела 5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. 5 раздела 6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 знаком "+" указывается результат, если показатель гр. 1 больше либо равен показателю гр. 2; со знаком "-" указывается результат, если показатель гр. 1 меньше показателя гр.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ы в соответствии с "Методикой оценки доходов и иных денежных средств для признания молодой семьи имеющей достаточные доходы" произвед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, фамилия и инициалы, должность лица, осуществившего расчет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Решение администрации городского округа Звенигор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согласно приложению N 3 к настоящему Поряд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о признании (отказе в признании) молодой семь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ей достаточные доходы либо иные денежные средства для оплаты расч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редней)  стоимости  жилья  в  части,  превышающей  размер предоставля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й  выплаты,  в рамках  реализации подпрограммы "Обеспечение жиль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лодых семей городского  округа Звенигород" Программы "Муниципальное жиль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2006-2010 годы" направ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дано)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ата и номер документа, фамилия и инициалы, должность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ыдавшего документы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2</Words>
  <Characters>7169</Characters>
  <CharactersWithSpaces>61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5:00Z</dcterms:created>
  <dc:creator>Органы местного самоуправления г. Звенигорода (Московская область)</dc:creator>
  <dc:description/>
  <dc:language>en-US</dc:language>
  <cp:lastModifiedBy/>
  <dcterms:modified xsi:type="dcterms:W3CDTF">2011-10-30T09:35:00Z</dcterms:modified>
  <cp:revision>2</cp:revision>
  <dc:subject>Книга</dc:subject>
  <dc:title>Книга регистрации документов и расчетов в целях признания молодой семьи имеющей достаточные доходы либо иные денежные средства для оплаты расчетной (средней) стоимости жилья в части, превышающей размер предоставляемой социальной выплаты, в рамках реализа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