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4.11.2007 N 780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и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я жиль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еселением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ав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мест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7 N 78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 УЧЕТА ГРАЖДАН, ИМЕЮЩИХ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ОЦИАЛЬНЫХ ВЫПЛАТ ДЛЯ ПРИОБРЕТЕНИЯ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бъект Российской Федерации (населенный пункт)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_____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5"/>
        <w:gridCol w:w="1081"/>
        <w:gridCol w:w="1485"/>
        <w:gridCol w:w="1350"/>
        <w:gridCol w:w="1754"/>
        <w:gridCol w:w="1890"/>
        <w:gridCol w:w="1215"/>
        <w:gridCol w:w="1486"/>
        <w:gridCol w:w="1213"/>
      </w:tblGrid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заяв-  </w:t>
              <w:br/>
              <w:t xml:space="preserve">ления  </w:t>
              <w:br/>
              <w:t xml:space="preserve">со     </w:t>
              <w:br/>
              <w:t xml:space="preserve">всеми  </w:t>
              <w:br/>
              <w:t xml:space="preserve">доку-  </w:t>
              <w:br/>
              <w:t>мента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постав- </w:t>
              <w:br/>
              <w:t xml:space="preserve">ленного </w:t>
              <w:br/>
              <w:t>на учет.</w:t>
              <w:br/>
              <w:t xml:space="preserve">Состав  </w:t>
              <w:br/>
              <w:t xml:space="preserve">семьи   </w:t>
              <w:br/>
              <w:t>(ф.и.о.,</w:t>
              <w:br/>
              <w:t xml:space="preserve">родст-  </w:t>
              <w:br/>
              <w:t xml:space="preserve">венные  </w:t>
              <w:br/>
              <w:t xml:space="preserve">отноше- </w:t>
              <w:br/>
              <w:t xml:space="preserve">ния)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зани-  </w:t>
              <w:br/>
              <w:t>маемого</w:t>
              <w:br/>
              <w:t xml:space="preserve">жилого </w:t>
              <w:br/>
              <w:t>помеще-</w:t>
              <w:br/>
              <w:t xml:space="preserve">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</w:t>
              <w:br/>
              <w:t>постановке</w:t>
              <w:br/>
              <w:t xml:space="preserve">на учет   </w:t>
              <w:br/>
              <w:t>или об от-</w:t>
              <w:br/>
              <w:t xml:space="preserve">казе в    </w:t>
              <w:br/>
              <w:t>постановке</w:t>
              <w:br/>
              <w:t xml:space="preserve">на учет   </w:t>
              <w:br/>
              <w:t xml:space="preserve">(номер и  </w:t>
              <w:br/>
              <w:t xml:space="preserve">дата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>получении</w:t>
              <w:br/>
              <w:t>граждани-</w:t>
              <w:br/>
              <w:t>ном реше-</w:t>
              <w:br/>
              <w:t xml:space="preserve">ния о    </w:t>
              <w:br/>
              <w:t>постанов-</w:t>
              <w:br/>
              <w:t xml:space="preserve">ке на    </w:t>
              <w:br/>
              <w:t xml:space="preserve">учет или </w:t>
              <w:br/>
              <w:t>об отказе</w:t>
              <w:br/>
              <w:t xml:space="preserve">в поста- </w:t>
              <w:br/>
              <w:t xml:space="preserve">новке на </w:t>
              <w:br/>
              <w:t xml:space="preserve">учет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 ор- </w:t>
              <w:br/>
              <w:t>ганами мест-</w:t>
              <w:br/>
              <w:t xml:space="preserve">ного само-  </w:t>
              <w:br/>
              <w:t xml:space="preserve">управления  </w:t>
              <w:br/>
              <w:t xml:space="preserve">в список    </w:t>
              <w:br/>
              <w:t xml:space="preserve">граждан,    </w:t>
              <w:br/>
              <w:t xml:space="preserve">имеющих     </w:t>
              <w:br/>
              <w:t xml:space="preserve">право на    </w:t>
              <w:br/>
              <w:t xml:space="preserve">получение   </w:t>
              <w:br/>
              <w:t xml:space="preserve">социальной  </w:t>
              <w:br/>
              <w:t xml:space="preserve">выплаты для </w:t>
              <w:br/>
              <w:t>приобретения</w:t>
              <w:br/>
              <w:t xml:space="preserve">жилья (год, </w:t>
              <w:br/>
              <w:t xml:space="preserve">категория   </w:t>
              <w:br/>
              <w:t>граждан, но-</w:t>
              <w:br/>
              <w:t>мер очеред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 орга-</w:t>
              <w:br/>
              <w:t>нами исполни-</w:t>
              <w:br/>
              <w:t>тельной влас-</w:t>
              <w:br/>
              <w:t xml:space="preserve">ти субъекта  </w:t>
              <w:br/>
              <w:t xml:space="preserve">Российской   </w:t>
              <w:br/>
              <w:t xml:space="preserve">Федерации в  </w:t>
              <w:br/>
              <w:t xml:space="preserve">список граж- </w:t>
              <w:br/>
              <w:t xml:space="preserve">дан, имеющих </w:t>
              <w:br/>
              <w:t xml:space="preserve">право на по- </w:t>
              <w:br/>
              <w:t xml:space="preserve">лучение со-  </w:t>
              <w:br/>
              <w:t>циальной вып-</w:t>
              <w:br/>
              <w:t xml:space="preserve">латы для     </w:t>
              <w:br/>
              <w:t xml:space="preserve">приобретения </w:t>
              <w:br/>
              <w:t xml:space="preserve">жилья (год,  </w:t>
              <w:br/>
              <w:t xml:space="preserve">категория    </w:t>
              <w:br/>
              <w:t xml:space="preserve">граждан, но- </w:t>
              <w:br/>
              <w:t xml:space="preserve">мер очереди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о пре-  </w:t>
              <w:br/>
              <w:t xml:space="preserve">достав- </w:t>
              <w:br/>
              <w:t xml:space="preserve">лении   </w:t>
              <w:br/>
              <w:t>социаль-</w:t>
              <w:br/>
              <w:t>ной вып-</w:t>
              <w:br/>
              <w:t>латы для</w:t>
              <w:br/>
              <w:t>приобре-</w:t>
              <w:br/>
              <w:t xml:space="preserve">тения   </w:t>
              <w:br/>
              <w:t xml:space="preserve">жилья   </w:t>
              <w:br/>
              <w:t>(номер и</w:t>
              <w:br/>
              <w:t xml:space="preserve">дата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олучении </w:t>
              <w:br/>
              <w:t xml:space="preserve">граждани- </w:t>
              <w:br/>
              <w:t xml:space="preserve">ном реше- </w:t>
              <w:br/>
              <w:t xml:space="preserve">ния о     </w:t>
              <w:br/>
              <w:t>предостав-</w:t>
              <w:br/>
              <w:t xml:space="preserve">лении со- </w:t>
              <w:br/>
              <w:t xml:space="preserve">циальной  </w:t>
              <w:br/>
              <w:t xml:space="preserve">выплаты   </w:t>
              <w:br/>
              <w:t>для приоб-</w:t>
              <w:br/>
              <w:t xml:space="preserve">ретения   </w:t>
              <w:br/>
              <w:t xml:space="preserve">жилья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>о снятии</w:t>
              <w:br/>
              <w:t xml:space="preserve">с учета </w:t>
              <w:br/>
              <w:t>(номер и</w:t>
              <w:br/>
              <w:t xml:space="preserve">дат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Правительство Российской Федерации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и учета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