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Федеральной службой по надзору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ем законодательства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и ее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культурных ценностей, задерж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конфискованных таможенными и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ми органами,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хранения и проведения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ультурных ценностей, задерж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конфискованных таможенными и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хранительн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1215"/>
        <w:gridCol w:w="1349"/>
        <w:gridCol w:w="1486"/>
        <w:gridCol w:w="1215"/>
        <w:gridCol w:w="1484"/>
        <w:gridCol w:w="1619"/>
      </w:tblGrid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  <w:br/>
              <w:t xml:space="preserve">на   </w:t>
              <w:br/>
              <w:t>хра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предм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на    </w:t>
              <w:br/>
              <w:t>основании</w:t>
              <w:br/>
              <w:t xml:space="preserve">которого </w:t>
              <w:br/>
              <w:t xml:space="preserve">он был  </w:t>
              <w:br/>
              <w:t>принят на</w:t>
              <w:br/>
              <w:t xml:space="preserve">хране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едме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 xml:space="preserve">приема </w:t>
              <w:br/>
              <w:t xml:space="preserve">на   </w:t>
              <w:br/>
              <w:t>хра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лица, </w:t>
              <w:br/>
              <w:t>принявшего</w:t>
              <w:br/>
              <w:t>культурные</w:t>
              <w:br/>
              <w:t xml:space="preserve">ценности </w:t>
              <w:br/>
              <w:t xml:space="preserve">на    </w:t>
              <w:br/>
              <w:t xml:space="preserve">хран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озврата с </w:t>
              <w:br/>
              <w:t xml:space="preserve">хранения, </w:t>
              <w:br/>
              <w:t xml:space="preserve">кому и   </w:t>
              <w:br/>
              <w:t xml:space="preserve">когда   </w:t>
              <w:br/>
              <w:t xml:space="preserve">культурные </w:t>
              <w:br/>
              <w:t xml:space="preserve">ценности  </w:t>
              <w:br/>
              <w:t>были выданы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20:40:00Z</dcterms:modified>
  <cp:revision>2</cp:revision>
  <dc:subject>Книга</dc:subject>
  <dc:title>Книга регистрации культурных ценностей, задержанных или конфискованных таможенными и другими правоохранительн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