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 ЛИЦЕВЫХ СЧЕТОВ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294"/>
        <w:gridCol w:w="2026"/>
        <w:gridCol w:w="1755"/>
        <w:gridCol w:w="1755"/>
        <w:gridCol w:w="1620"/>
        <w:gridCol w:w="1485"/>
        <w:gridCol w:w="1618"/>
      </w:tblGrid>
      <w:tr>
        <w:trPr>
          <w:trHeight w:val="15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лицевого </w:t>
              <w:br/>
              <w:t xml:space="preserve">счет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полное  </w:t>
              <w:br/>
              <w:t xml:space="preserve">наименование    </w:t>
              <w:br/>
              <w:t xml:space="preserve">организации в   </w:t>
              <w:br/>
              <w:t xml:space="preserve">соответствии с  </w:t>
              <w:br/>
              <w:t xml:space="preserve">ее уставом,     </w:t>
              <w:br/>
              <w:t xml:space="preserve">данные о лице,  </w:t>
              <w:br/>
              <w:t xml:space="preserve">имеющем право   </w:t>
              <w:br/>
              <w:t xml:space="preserve">действовать от  </w:t>
              <w:br/>
              <w:t xml:space="preserve">имени           </w:t>
              <w:br/>
              <w:t xml:space="preserve">юридического    </w:t>
              <w:br/>
              <w:t xml:space="preserve">лица без        </w:t>
              <w:br/>
              <w:t xml:space="preserve">доверенности )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номер,   </w:t>
              <w:br/>
              <w:t xml:space="preserve">серия, дата и </w:t>
              <w:br/>
              <w:t xml:space="preserve">место выдачи  </w:t>
              <w:br/>
              <w:t xml:space="preserve">документа,    </w:t>
              <w:br/>
              <w:t>удостоверяюще-</w:t>
              <w:br/>
              <w:t xml:space="preserve">го личность   </w:t>
              <w:br/>
              <w:t xml:space="preserve">(номер        </w:t>
              <w:br/>
              <w:t xml:space="preserve">государствен- </w:t>
              <w:br/>
              <w:t xml:space="preserve">ной регист-   </w:t>
              <w:br/>
              <w:t xml:space="preserve">рации, дата   </w:t>
              <w:br/>
              <w:t xml:space="preserve">регистраци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  </w:t>
              <w:br/>
              <w:t xml:space="preserve">выдавшего   </w:t>
              <w:br/>
              <w:t xml:space="preserve">документ,   </w:t>
              <w:br/>
              <w:t xml:space="preserve">удостоверя- </w:t>
              <w:br/>
              <w:t xml:space="preserve">ющий лич-   </w:t>
              <w:br/>
              <w:t xml:space="preserve">ность (наи- </w:t>
              <w:br/>
              <w:t xml:space="preserve">менование   </w:t>
              <w:br/>
              <w:t>органа, осу-</w:t>
              <w:br/>
              <w:t xml:space="preserve">ществившего </w:t>
              <w:br/>
              <w:t>регистрацию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проживания/ </w:t>
              <w:br/>
              <w:t xml:space="preserve">регистрации </w:t>
              <w:br/>
              <w:t xml:space="preserve">(место      </w:t>
              <w:br/>
              <w:t xml:space="preserve">нахождения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ля  </w:t>
              <w:br/>
              <w:t>направления</w:t>
              <w:br/>
              <w:t xml:space="preserve">корреспон- </w:t>
              <w:br/>
              <w:t xml:space="preserve">денции     </w:t>
              <w:br/>
              <w:t xml:space="preserve">(почтовый  </w:t>
              <w:br/>
              <w:t xml:space="preserve">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е </w:t>
              <w:br/>
              <w:t xml:space="preserve">реквизиты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ая     </w:t>
              <w:br/>
              <w:t xml:space="preserve">информация </w:t>
              <w:br/>
              <w:t xml:space="preserve">(телефоны, </w:t>
              <w:br/>
              <w:t>факс, адрес</w:t>
              <w:br/>
              <w:t>электронной</w:t>
              <w:br/>
              <w:t xml:space="preserve">почты)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Касенов Е.Б.</dc:creator>
  <dc:description/>
  <dc:language>en-US</dc:language>
  <cp:lastModifiedBy/>
  <dcterms:modified xsi:type="dcterms:W3CDTF">2011-10-30T09:34:00Z</dcterms:modified>
  <cp:revision>2</cp:revision>
  <dc:subject>Книга</dc:subject>
  <dc:title>Книга регистрации лицевых счетов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