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нига регистрации 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Дата откры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закры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214"/>
        <w:gridCol w:w="1485"/>
        <w:gridCol w:w="1620"/>
        <w:gridCol w:w="1216"/>
        <w:gridCol w:w="2024"/>
        <w:gridCol w:w="1484"/>
      </w:tblGrid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  <w:br/>
              <w:t>лицевого</w:t>
              <w:br/>
              <w:t xml:space="preserve">счет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иент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вого</w:t>
              <w:br/>
              <w:t xml:space="preserve">счета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исем  </w:t>
              <w:br/>
              <w:t xml:space="preserve">Федерального     </w:t>
              <w:br/>
              <w:t xml:space="preserve">казначейства, органа </w:t>
              <w:br/>
              <w:t xml:space="preserve">Федерального     </w:t>
              <w:br/>
              <w:t xml:space="preserve">казначейства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>лицевого</w:t>
              <w:br/>
              <w:t xml:space="preserve">счета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ереоформления</w:t>
              <w:br/>
              <w:t>лицевого сче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 xml:space="preserve">открытии </w:t>
              <w:br/>
              <w:t>(закрытии)</w:t>
              <w:br/>
              <w:t xml:space="preserve">лицевых  </w:t>
              <w:br/>
              <w:t xml:space="preserve">сче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рытии</w:t>
              <w:br/>
              <w:t xml:space="preserve">(закрытии) </w:t>
              <w:br/>
              <w:t xml:space="preserve">лицевого  </w:t>
              <w:br/>
              <w:t xml:space="preserve">счета для </w:t>
              <w:br/>
              <w:t xml:space="preserve">учета   </w:t>
              <w:br/>
              <w:t>операций по</w:t>
              <w:br/>
              <w:t xml:space="preserve">переданным </w:t>
              <w:br/>
              <w:t>полномочиям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казначейство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лицевых счетов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