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Рузского муниципального района МО от 25.09.2007 N 528/59, в котором приведена данная форма, вступил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а молодых семей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й муниципальной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 Рузского муниципального райо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МОЛОДЫХ СЕМЕЙ,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" ОБЛАСТ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т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ена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59"/>
        <w:gridCol w:w="1621"/>
        <w:gridCol w:w="2025"/>
        <w:gridCol w:w="2160"/>
        <w:gridCol w:w="2295"/>
        <w:gridCol w:w="2295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  <w:br/>
              <w:t xml:space="preserve">гражданина,    </w:t>
              <w:br/>
              <w:t xml:space="preserve">принятого на   </w:t>
              <w:br/>
              <w:t xml:space="preserve">учет. Состав   </w:t>
              <w:br/>
              <w:t>семьи (фамилия,</w:t>
              <w:br/>
              <w:t xml:space="preserve">имя, отчество, </w:t>
              <w:br/>
              <w:t xml:space="preserve">родственные    </w:t>
              <w:br/>
              <w:t xml:space="preserve">отношения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 краткая</w:t>
              <w:br/>
              <w:t xml:space="preserve">характеристика </w:t>
              <w:br/>
              <w:t xml:space="preserve">занимаемого    </w:t>
              <w:br/>
              <w:t xml:space="preserve">жилого         </w:t>
              <w:br/>
              <w:t xml:space="preserve">помещени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нуждающимся</w:t>
              <w:br/>
              <w:t xml:space="preserve">в жилом    </w:t>
              <w:br/>
              <w:t xml:space="preserve">помещен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ргана</w:t>
              <w:br/>
              <w:t xml:space="preserve">местного      </w:t>
              <w:br/>
              <w:t>самоуправления</w:t>
              <w:br/>
              <w:t xml:space="preserve">о принятии на </w:t>
              <w:br/>
              <w:t xml:space="preserve">учет (дата,   </w:t>
              <w:br/>
              <w:t xml:space="preserve">номер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>перерегистрации</w:t>
              <w:br/>
              <w:t xml:space="preserve">граждан,       </w:t>
              <w:br/>
              <w:t xml:space="preserve">состоящих на   </w:t>
              <w:br/>
              <w:t xml:space="preserve">учете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ргана  </w:t>
              <w:br/>
              <w:t xml:space="preserve">местного        </w:t>
              <w:br/>
              <w:t xml:space="preserve">самоуправления  </w:t>
              <w:br/>
              <w:t>о предоставлении</w:t>
              <w:br/>
              <w:t>жилого помещения</w:t>
              <w:br/>
              <w:t xml:space="preserve">(дата, номер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ргана  </w:t>
              <w:br/>
              <w:t xml:space="preserve">местного        </w:t>
              <w:br/>
              <w:t xml:space="preserve">самоуправления  </w:t>
              <w:br/>
              <w:t>о снятии с учета</w:t>
              <w:br/>
              <w:t xml:space="preserve">(дата, номер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молодых семей Рузского муниципального района Московской области, нуждающихся в жилых помещениях, для участия в подпрограмме «Обеспечение жильем молодых семей» областной целевой программы «Жилище» на 2006-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