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АРУШЕНИЙ ПРАВИЛ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ХРАНЫ РЫБНЫХ ЗАПАСОВ И УЧЕТА ИЗЪЯТЫХ ПЛАВУЧ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ТРАНСПОРТНЫХ СРЕДСТВ, ОРУДИЙ ЛОВА, РЫБ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ЖИВОТНЫХ И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621"/>
        <w:gridCol w:w="310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тавления</w:t>
              <w:br/>
              <w:t xml:space="preserve">протокол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 xml:space="preserve">обнаружено </w:t>
              <w:br/>
              <w:t xml:space="preserve">нарушение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нарушителя или наиме- </w:t>
              <w:br/>
              <w:t xml:space="preserve">нование организации,  </w:t>
              <w:br/>
              <w:t xml:space="preserve">допустившей наруш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ем    </w:t>
              <w:br/>
              <w:t xml:space="preserve">состоит   </w:t>
              <w:br/>
              <w:t xml:space="preserve">наруш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430"/>
        <w:gridCol w:w="1081"/>
        <w:gridCol w:w="1350"/>
        <w:gridCol w:w="1349"/>
        <w:gridCol w:w="2160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поста-</w:t>
              <w:br/>
              <w:t>новле-</w:t>
              <w:br/>
              <w:t xml:space="preserve">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наказание  </w:t>
              <w:br/>
              <w:t xml:space="preserve">применено, если  </w:t>
              <w:br/>
              <w:t xml:space="preserve">наложен штраф,   </w:t>
              <w:br/>
              <w:t xml:space="preserve">то указать сумму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штрафа </w:t>
              <w:br/>
              <w:t>(сумм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ущерба,  </w:t>
              <w:br/>
              <w:t>причинен-</w:t>
              <w:br/>
              <w:t>ного рыб-</w:t>
              <w:br/>
              <w:t>ным запа-</w:t>
              <w:br/>
              <w:t xml:space="preserve">са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а</w:t>
              <w:br/>
              <w:t xml:space="preserve">сумма в  </w:t>
              <w:br/>
              <w:t xml:space="preserve">возмеще- </w:t>
              <w:br/>
              <w:t>ние ущер-</w:t>
              <w:br/>
              <w:t xml:space="preserve">б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сданы на  </w:t>
              <w:br/>
              <w:t xml:space="preserve">хранение       </w:t>
              <w:br/>
              <w:t xml:space="preserve">транспорт и    </w:t>
              <w:br/>
              <w:t xml:space="preserve">орудия лова,   </w:t>
              <w:br/>
              <w:t xml:space="preserve">куда сдана     </w:t>
              <w:br/>
              <w:t xml:space="preserve">изъятая рыба,  </w:t>
              <w:br/>
              <w:t xml:space="preserve">другие водные  </w:t>
              <w:br/>
              <w:t xml:space="preserve">животны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756"/>
        <w:gridCol w:w="1620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или списано</w:t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лавучих и </w:t>
              <w:br/>
              <w:t xml:space="preserve">других транспортных </w:t>
              <w:br/>
              <w:t>средств, орудий лова</w:t>
              <w:br/>
              <w:t xml:space="preserve">и рыбы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620"/>
        <w:gridCol w:w="946"/>
        <w:gridCol w:w="1349"/>
        <w:gridCol w:w="946"/>
        <w:gridCol w:w="1349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денег от   </w:t>
              <w:br/>
              <w:t xml:space="preserve">реализации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плавсредств и орудий лов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I.IV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I.VII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621"/>
        <w:gridCol w:w="1485"/>
        <w:gridCol w:w="3375"/>
      </w:tblGrid>
      <w:tr>
        <w:trPr>
          <w:trHeight w:val="24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плавсредств и орудий лова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I.X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I.I следующего года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редъявить  гражданину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  о взыскании с него ущерба,  причиненного рыбным запасам,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озвратить гражданин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акие орудия лова, предметы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постановление  может  быть  обжаловано в десяти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в ________________________  бассейновое  управление  по охран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одству  рыбных  запасов  и регулированию  рыболовства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(городской) народ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раф   (сумма   ущерба)   следует  внести  на  текущий  сче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м средствам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учреждение Гос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к "_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нспекто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е мне вруче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и роспись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отметка о направлении постановления почтовой связ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преждение - штраф, при неуплате его добровольно в 15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взыскивается по настоящему постановлению в бесспорном порядк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оштрафова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 причиненного  ущерба,  в  случае  отказа  от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, взыскивается через районный (городской) народный су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рыбного хозяйства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нарушений правил рыболовства и охраны рыбных запасов и учета изъятых плавучих и других транспортных средств, орудий лова, рыбы, водных животных и растен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