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9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рядку организ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енсионного обеспече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 органах федеральной службы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безопасности (п. 14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КНИГ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РЕГИСТРАЦИИ ПЕНСИОННЫХ ДЕЛ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__________________________________________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__________________________________________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tbl>
      <w:tblPr>
        <w:tblW w:w="1282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90"/>
        <w:gridCol w:w="2025"/>
        <w:gridCol w:w="1349"/>
        <w:gridCol w:w="1351"/>
        <w:gridCol w:w="540"/>
        <w:gridCol w:w="540"/>
        <w:gridCol w:w="810"/>
        <w:gridCol w:w="944"/>
        <w:gridCol w:w="1081"/>
        <w:gridCol w:w="675"/>
        <w:gridCol w:w="1618"/>
      </w:tblGrid>
      <w:tr>
        <w:trPr>
          <w:trHeight w:val="240" w:hRule="atLeast"/>
          <w:cantSplit w:val="true"/>
        </w:trPr>
        <w:tc>
          <w:tcPr>
            <w:tcW w:w="189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      </w:t>
              <w:br/>
              <w:t xml:space="preserve">пенсионного </w:t>
              <w:br/>
              <w:t xml:space="preserve">дела     </w:t>
            </w:r>
          </w:p>
        </w:tc>
        <w:tc>
          <w:tcPr>
            <w:tcW w:w="202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амилия, имя, </w:t>
              <w:br/>
              <w:t>отчество воен-</w:t>
              <w:br/>
              <w:t xml:space="preserve">нослужащего,  </w:t>
              <w:br/>
              <w:t xml:space="preserve">а по пенсион- </w:t>
              <w:br/>
              <w:t>ным делам чле-</w:t>
              <w:br/>
              <w:t xml:space="preserve">нов семьи -   </w:t>
              <w:br/>
              <w:t>также фамилия,</w:t>
              <w:br/>
              <w:t xml:space="preserve">имя, отчество </w:t>
              <w:br/>
              <w:t xml:space="preserve">получателя    </w:t>
              <w:br/>
              <w:t xml:space="preserve">пенсии        </w:t>
            </w:r>
          </w:p>
        </w:tc>
        <w:tc>
          <w:tcPr>
            <w:tcW w:w="134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оинское </w:t>
              <w:br/>
              <w:t xml:space="preserve">звание,  </w:t>
              <w:br/>
              <w:t>должность</w:t>
              <w:br/>
              <w:t>и послед-</w:t>
              <w:br/>
              <w:t>нее место</w:t>
              <w:br/>
              <w:t xml:space="preserve">службы   </w:t>
            </w:r>
          </w:p>
        </w:tc>
        <w:tc>
          <w:tcPr>
            <w:tcW w:w="135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Из какого</w:t>
              <w:br/>
              <w:t xml:space="preserve">органа   </w:t>
              <w:br/>
              <w:t xml:space="preserve">безопас- </w:t>
              <w:br/>
              <w:t xml:space="preserve">ности    </w:t>
              <w:br/>
              <w:t>поступило</w:t>
              <w:br/>
              <w:t xml:space="preserve">дело     </w:t>
            </w:r>
          </w:p>
        </w:tc>
        <w:tc>
          <w:tcPr>
            <w:tcW w:w="459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енсия назначена (в сумме)    </w:t>
            </w:r>
          </w:p>
        </w:tc>
        <w:tc>
          <w:tcPr>
            <w:tcW w:w="161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тметка о </w:t>
              <w:br/>
              <w:t>прекращении</w:t>
              <w:br/>
              <w:t xml:space="preserve">выплаты  </w:t>
              <w:br/>
              <w:t xml:space="preserve">пенсии, о </w:t>
              <w:br/>
              <w:t xml:space="preserve">пересылке </w:t>
              <w:br/>
              <w:t>пенсионного</w:t>
              <w:br/>
              <w:t xml:space="preserve">дела   </w:t>
            </w:r>
          </w:p>
        </w:tc>
      </w:tr>
      <w:tr>
        <w:trPr>
          <w:trHeight w:val="240" w:hRule="atLeast"/>
          <w:cantSplit w:val="true"/>
        </w:trPr>
        <w:tc>
          <w:tcPr>
            <w:tcW w:w="189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оеннослужащим   </w:t>
            </w:r>
          </w:p>
        </w:tc>
        <w:tc>
          <w:tcPr>
            <w:tcW w:w="17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емьям   </w:t>
            </w:r>
          </w:p>
        </w:tc>
        <w:tc>
          <w:tcPr>
            <w:tcW w:w="1618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840" w:hRule="atLeast"/>
          <w:cantSplit w:val="true"/>
        </w:trPr>
        <w:tc>
          <w:tcPr>
            <w:tcW w:w="189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татья _____________</w:t>
              <w:br/>
              <w:t xml:space="preserve">указывается </w:t>
              <w:br/>
              <w:t>____________________</w:t>
              <w:br/>
              <w:t xml:space="preserve">федеральный закон  </w:t>
            </w:r>
          </w:p>
        </w:tc>
        <w:tc>
          <w:tcPr>
            <w:tcW w:w="17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а умершего </w:t>
              <w:br/>
              <w:t>военнослужа-</w:t>
              <w:br/>
              <w:t>щего (пенси-</w:t>
              <w:br/>
              <w:t xml:space="preserve">онера). Ко- </w:t>
              <w:br/>
              <w:t>личество иж-</w:t>
              <w:br/>
              <w:t xml:space="preserve">дивенцев    </w:t>
            </w:r>
          </w:p>
        </w:tc>
        <w:tc>
          <w:tcPr>
            <w:tcW w:w="1618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189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4 </w:t>
              <w:br/>
              <w:t>"а"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4 </w:t>
              <w:br/>
              <w:t>"б"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2  </w:t>
              <w:br/>
              <w:t xml:space="preserve">"а" </w:t>
              <w:br/>
              <w:t xml:space="preserve">(гр. </w:t>
              <w:br/>
              <w:t>инв.)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2   </w:t>
              <w:br/>
              <w:t xml:space="preserve">"б"  </w:t>
              <w:br/>
              <w:t xml:space="preserve">(гр. </w:t>
              <w:br/>
              <w:t xml:space="preserve">инв.)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6 "а"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6 </w:t>
              <w:br/>
              <w:t>"б"</w:t>
            </w:r>
          </w:p>
        </w:tc>
        <w:tc>
          <w:tcPr>
            <w:tcW w:w="1618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</w:t>
            </w:r>
          </w:p>
        </w:tc>
        <w:tc>
          <w:tcPr>
            <w:tcW w:w="1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     </w:t>
            </w:r>
          </w:p>
        </w:tc>
      </w:tr>
      <w:tr>
        <w:trPr>
          <w:trHeight w:val="960" w:hRule="atLeast"/>
          <w:cantSplit w:val="true"/>
        </w:trPr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49</Words>
  <Characters>999</Characters>
  <CharactersWithSpaces>85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9:35:00Z</dcterms:created>
  <dc:creator>Федеральная служба безопасности Российской Федерации</dc:creator>
  <dc:description/>
  <dc:language>en-US</dc:language>
  <cp:lastModifiedBy/>
  <dcterms:modified xsi:type="dcterms:W3CDTF">2011-10-30T09:35:00Z</dcterms:modified>
  <cp:revision>2</cp:revision>
  <dc:subject>Книга</dc:subject>
  <dc:title>Книга регистрации пенсионных дел в органах Федеральной службы безопасност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