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КУ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ериодических освидетельствований маномет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танционных термометров, предохранительных клап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и моторвагонного подвиж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 (моторвагонный подвижной соста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ии ____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09"/>
        <w:gridCol w:w="811"/>
        <w:gridCol w:w="810"/>
        <w:gridCol w:w="1889"/>
        <w:gridCol w:w="1350"/>
        <w:gridCol w:w="811"/>
        <w:gridCol w:w="1888"/>
      </w:tblGrid>
      <w:tr>
        <w:trPr>
          <w:trHeight w:val="240" w:hRule="atLeast"/>
          <w:cantSplit w:val="true"/>
        </w:trPr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нометры или дистанционные термометры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хранительные клапаны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контроль-</w:t>
              <w:br/>
              <w:t xml:space="preserve">но-изме- </w:t>
              <w:br/>
              <w:t>рительных</w:t>
              <w:br/>
              <w:t xml:space="preserve">приб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ста-</w:t>
              <w:br/>
              <w:t>но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>производивше-</w:t>
              <w:br/>
              <w:t xml:space="preserve">го установку </w:t>
              <w:br/>
              <w:t>манометра или</w:t>
              <w:br/>
              <w:t>дистанционно-</w:t>
              <w:br/>
              <w:t>го термомет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-</w:t>
              <w:br/>
              <w:t xml:space="preserve">тановки  </w:t>
              <w:br/>
              <w:t>предохра-</w:t>
              <w:br/>
              <w:t>нительно-</w:t>
              <w:br/>
              <w:t>го клапа-</w:t>
              <w:br/>
              <w:t xml:space="preserve">н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>производивше-</w:t>
              <w:br/>
              <w:t>го проверку и</w:t>
              <w:br/>
              <w:t>пломбирование</w:t>
              <w:br/>
              <w:t xml:space="preserve">клапан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периодических освидетельствований манометров, дистанционных термометров, предохранительных клапанов локомотивов и моторвагонного подвижного состава. Форма № ТКУ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