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ециализированная форма N 21-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Код по ОКУД │090302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НТРОЛЬНО - КАССОВЫЙ АППАРАТ N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┬─────────┬─────────────────────────────┬─────────────────┬────────┬─────────┬──────────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│Номер │Фамилия и│          Показания          │Сумма выручки    │Остаток │ Излишки │      Подписи      │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екции│инициалы ├──────────┬──────────────────┼───────┬─────────┤в рублях│ (+) или ├─────────┬─────────┤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или  │официанта│контроль- │   суммирующих    │ всего │ сданной │и копей-│недостача│контро-  │админист-│ч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тдела│   или   │ного счет-│денежных счетчиков│  за   │в течение│ках     │   (-)   │лера,    │рации    │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продавца │чика, ре- ├─────────┬────────┤ день  │   дня   │        │         │кассира, │подтверж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   │</w:t>
      </w:r>
      <w:r>
        <w:rPr/>
        <w:t>гистрирую-│на начало│на конец│(смену)│ (смены) │        │         │продавца,│дающей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   │</w:t>
      </w:r>
      <w:r>
        <w:rPr/>
        <w:t>щего пере-│рабочего │рабочего│       │         │        │         │официанта│правиль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   │</w:t>
      </w:r>
      <w:r>
        <w:rPr/>
        <w:t>вод сумм  │   дня   │  дня   │       │         │        │         │         │ность за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   │</w:t>
      </w:r>
      <w:r>
        <w:rPr/>
        <w:t>счетчика  │ (смены) │(смены) │       │         │        │         │         │писей и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   │</w:t>
      </w:r>
      <w:r>
        <w:rPr/>
        <w:t>на нули   │         │        │       │         │        │         │         │получение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   │          │         │        │       │         │        │         │         │</w:t>
      </w:r>
      <w:r>
        <w:rPr/>
        <w:t>денег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──────┼──────────┼─────────┼────────┼───────┼─────────┼────────┼─────────┼─────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2   │    3    │    4     │    5    │    6   │   7   │    8    │   9    │   10    │   11    │   12    │ 1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──────┼──────────┼─────────┼────────┼───────┼─────────┼────────┼─────────┼─────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   │          │         │        │       │         │        │     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   │          │         │        │       │         │        │     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   │          │         │        │       │         │        │     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   │          │         │        │       │         │        │     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   │          │         │        │       │         │        │     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   │          │</w:t>
      </w:r>
      <w:r>
        <w:rPr/>
        <w:t>Организация ___________________________________________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   │          │</w:t>
      </w:r>
      <w:r>
        <w:rPr/>
        <w:t>Предприятие ___________________________________________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   │          │                                                   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│         │          │                         </w:t>
      </w:r>
      <w:r>
        <w:rPr/>
        <w:t>КНИГА                     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│         │          │      </w:t>
      </w:r>
      <w:r>
        <w:rPr/>
        <w:t>РЕГИСТРАЦИИ ПОКАЗАНИЙ СУММИРУЮЩИХ ДЕНЕЖНЫХ   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   │          │</w:t>
      </w:r>
      <w:r>
        <w:rPr/>
        <w:t>И КОНТРОЛЬНЫХ СЧЕТЧИКОВ КАССОВЫХ АППАРАТОВ, НА КОТОРЫХ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│         │          │         </w:t>
      </w:r>
      <w:r>
        <w:rPr/>
        <w:t>РАБОТАЮТ ПРОДАВЦЫ, ОФИЦИАНТЫ И Т.П.       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┴─────────┼──────────┼─────────┬────────┬───────┬─────────┬────────┬─────────┼─────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того за день (смену) │          │         │        │       │         │        │     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─────┴────────┴───────┴─────────┴────────┴─────────┴─────────┴────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3</Words>
  <Characters>4103</Characters>
  <CharactersWithSpaces>34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Министерство торговли РСФСР</dc:creator>
  <dc:description/>
  <dc:language>en-US</dc:language>
  <cp:lastModifiedBy/>
  <dcterms:modified xsi:type="dcterms:W3CDTF">2011-10-30T09:34:00Z</dcterms:modified>
  <cp:revision>2</cp:revision>
  <dc:subject>Книга</dc:subject>
  <dc:title>Книга регистрации показаний суммирующих денежных и контрольных счетчиков кассовых аппаратов, на которых работают продавцы, официанты и т.п. Специализированная форма № 21-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