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ГУ-5 ВЦ │ 03638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ПРИ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ПЛАТЫ ЗА ПОЛЬЗОВАНИЕ ВАГО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ЕЙНЕРАМИ И ХРАНЕНИЕ НА МЕСТАХ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810"/>
        <w:gridCol w:w="1351"/>
        <w:gridCol w:w="1619"/>
        <w:gridCol w:w="1351"/>
        <w:gridCol w:w="1349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зо-  </w:t>
              <w:br/>
              <w:t xml:space="preserve">отпр. / </w:t>
              <w:br/>
              <w:t xml:space="preserve">грузо-  </w:t>
              <w:br/>
              <w:t xml:space="preserve">пол.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действия: </w:t>
              <w:br/>
              <w:t xml:space="preserve">число.месяц ча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крат-</w:t>
              <w:br/>
              <w:t xml:space="preserve">нос.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</w:t>
              <w:br/>
              <w:t>подписал:</w:t>
              <w:br/>
              <w:t>должность</w:t>
              <w:br/>
              <w:t xml:space="preserve">/ Ф.И.О.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ередачи  </w:t>
              <w:br/>
              <w:t xml:space="preserve">приказа:  </w:t>
              <w:br/>
              <w:t>чис.мес час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принял: </w:t>
              <w:br/>
              <w:t>должность</w:t>
              <w:br/>
              <w:t xml:space="preserve">/ Ф.И.О.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передал: </w:t>
              <w:br/>
              <w:t>должность</w:t>
              <w:br/>
              <w:t xml:space="preserve">/ Ф.И.О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 x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/  </w:t>
              <w:br/>
              <w:t>xxxxxxxx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оварный кассир (агент станции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риказов об увеличении платы за пользование вагонами и контейнерами и хранение на местах общего пользования. Форма № ГУ-5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