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скупке ценностей,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в пунктах скупки у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агоценных металлов, камней и изделий из 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торговли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я 1985 г. N 1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оргов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скупки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гистрации реестров и отправленных посыл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810"/>
        <w:gridCol w:w="539"/>
        <w:gridCol w:w="675"/>
        <w:gridCol w:w="1620"/>
        <w:gridCol w:w="1621"/>
        <w:gridCol w:w="1079"/>
        <w:gridCol w:w="1215"/>
      </w:tblGrid>
      <w:tr>
        <w:trPr>
          <w:trHeight w:val="360" w:hRule="atLeast"/>
          <w:cantSplit w:val="true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реес-</w:t>
              <w:br/>
              <w:t xml:space="preserve">тра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  </w:t>
              <w:br/>
              <w:t>влож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тправления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витанции</w:t>
              <w:br/>
              <w:t xml:space="preserve">органов  </w:t>
              <w:br/>
              <w:t xml:space="preserve">спецсвязи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посылк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</w:t>
              <w:br/>
              <w:t>товарно-</w:t>
              <w:br/>
              <w:t>го отче-</w:t>
              <w:br/>
              <w:t xml:space="preserve">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1</Characters>
  <CharactersWithSpaces>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торговли СССР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реестров и отправленных посылок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