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еме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е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реждения ил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а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Книги регистрации сообщений о преступ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ются на обороте титульного листа данной кни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Книги регистрации сообщений о преступлениях является единой для всех учреждений и органов Уголовно-исполнительной системы (далее - УИ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ая ответственность за правильность ведения книги возлагается на дежурного по учреждению или органу УИС и начальника учреждения, органа УИС. Листы в ней должны быть пронумерованы, прошнурованы и скреплены печатью. Записи производятся полно, аккуратно и только чернилами (пастой), исправления и подчистки не допускаются. Исправленные записи заверяются подписью дежурного по учреждению или органу У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ниге регистрации сообщений о преступлениях подлежат регистрации следующие документы: заявление о преступлении, явка с повинной, рапорт об обнаружении преступления. К ним относятся процессуальные и иные документы, предусмотренные ч. 2 ст. 20 и ст. 141 - 143 Уголовно-процессуального кодекса Российской Федерации: заявление потерпевшего или его законного представителя по уголовному делу частного обвинения; письменное заявление о преступлении, подписанное заявителем; протокол принятия устного заявления о преступлении (приложение 2 к ст. 476 Уголовно-процессуального кодекса Российской Федерации); протокол следственного действия, в который внесено устное сообщение о другом преступлении; протокол судебного заседания, в который внесено устное сообщение о другом преступлении; заявление о явке с повинной; протокол явки с повинной (приложение 3 к ст. 476 Уголовно-процессуального кодекса Российской Федерации); рапорт об обнаружении признаков преступления (приложение 1 к ст. 476 Уголовно-процессуального кодекса Российской Федераци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раф Книги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49"/>
        <w:gridCol w:w="1215"/>
        <w:gridCol w:w="1080"/>
        <w:gridCol w:w="1485"/>
        <w:gridCol w:w="1485"/>
        <w:gridCol w:w="3239"/>
      </w:tblGrid>
      <w:tr>
        <w:trPr>
          <w:trHeight w:val="30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посту- </w:t>
              <w:br/>
              <w:t xml:space="preserve">пило   </w:t>
              <w:br/>
              <w:t>сообще-</w:t>
              <w:br/>
              <w:t xml:space="preserve">ние о  </w:t>
              <w:br/>
              <w:t xml:space="preserve">прес-  </w:t>
              <w:br/>
              <w:t xml:space="preserve">тупле- </w:t>
              <w:br/>
              <w:t xml:space="preserve">нии    </w:t>
              <w:br/>
              <w:t xml:space="preserve">(дата, </w:t>
              <w:br/>
              <w:t xml:space="preserve">часы,  </w:t>
              <w:br/>
              <w:t>минуты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 </w:t>
              <w:br/>
              <w:t>сообщил о</w:t>
              <w:br/>
              <w:t xml:space="preserve">преступ- </w:t>
              <w:br/>
              <w:t xml:space="preserve">лении    </w:t>
              <w:br/>
              <w:t xml:space="preserve">(ф.и.о., </w:t>
              <w:br/>
              <w:t xml:space="preserve">адрес,   </w:t>
              <w:br/>
              <w:t xml:space="preserve">телефон  </w:t>
              <w:br/>
              <w:t xml:space="preserve">заявите- </w:t>
              <w:br/>
              <w:t xml:space="preserve">ля, наз- </w:t>
              <w:br/>
              <w:t xml:space="preserve">вание,   </w:t>
              <w:br/>
              <w:t xml:space="preserve">адрес и  </w:t>
              <w:br/>
              <w:t xml:space="preserve">телефон  </w:t>
              <w:br/>
              <w:t>предприя-</w:t>
              <w:br/>
              <w:t xml:space="preserve">тия, уч- </w:t>
              <w:br/>
              <w:t>реждения,</w:t>
              <w:br/>
              <w:t>организа-</w:t>
              <w:br/>
              <w:t>ции), но-</w:t>
              <w:br/>
              <w:t xml:space="preserve">мер уве- </w:t>
              <w:br/>
              <w:t>домления,</w:t>
              <w:br/>
              <w:t>выданного</w:t>
              <w:br/>
              <w:t>заявител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со- </w:t>
              <w:br/>
              <w:t xml:space="preserve">общения </w:t>
              <w:br/>
              <w:t xml:space="preserve">о прес- </w:t>
              <w:br/>
              <w:t>туплении</w:t>
              <w:br/>
              <w:t xml:space="preserve">(время, </w:t>
              <w:br/>
              <w:t xml:space="preserve">место,  </w:t>
              <w:br/>
              <w:t xml:space="preserve">обстоя- </w:t>
              <w:br/>
              <w:t xml:space="preserve">тель-   </w:t>
              <w:br/>
              <w:t xml:space="preserve">ства),  </w:t>
              <w:br/>
              <w:t xml:space="preserve">статья  </w:t>
              <w:br/>
              <w:t xml:space="preserve">Уголов- </w:t>
              <w:br/>
              <w:t xml:space="preserve">ного    </w:t>
              <w:br/>
              <w:t xml:space="preserve">кодекса 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   </w:t>
              <w:br/>
              <w:t xml:space="preserve">долж-   </w:t>
              <w:br/>
              <w:t xml:space="preserve">ностное </w:t>
              <w:br/>
              <w:t xml:space="preserve">лицо,   </w:t>
              <w:br/>
              <w:t>его при-</w:t>
              <w:br/>
              <w:t xml:space="preserve">нявше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олю-</w:t>
              <w:br/>
              <w:t>ция ру-</w:t>
              <w:br/>
              <w:t>ководи-</w:t>
              <w:br/>
              <w:t xml:space="preserve">теля   </w:t>
              <w:br/>
              <w:t xml:space="preserve">или    </w:t>
              <w:br/>
              <w:t xml:space="preserve">долж-  </w:t>
              <w:br/>
              <w:t xml:space="preserve">ност-  </w:t>
              <w:br/>
              <w:t xml:space="preserve">ного   </w:t>
              <w:br/>
              <w:t>лица по</w:t>
              <w:br/>
              <w:t>сообще-</w:t>
              <w:br/>
              <w:t xml:space="preserve">нию о  </w:t>
              <w:br/>
              <w:t xml:space="preserve">прес-  </w:t>
              <w:br/>
              <w:t xml:space="preserve">тупле- </w:t>
              <w:br/>
              <w:t xml:space="preserve">нии и  </w:t>
              <w:br/>
              <w:t xml:space="preserve">да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му </w:t>
              <w:br/>
              <w:t xml:space="preserve">и когда   </w:t>
              <w:br/>
              <w:t xml:space="preserve">поручено  </w:t>
              <w:br/>
              <w:t>рассмотре-</w:t>
              <w:br/>
              <w:t xml:space="preserve">ние сооб- </w:t>
              <w:br/>
              <w:t xml:space="preserve">щения.    </w:t>
              <w:br/>
              <w:t xml:space="preserve">Подпись   </w:t>
              <w:br/>
              <w:t xml:space="preserve">лица, по- </w:t>
              <w:br/>
              <w:t xml:space="preserve">лучившего </w:t>
              <w:br/>
              <w:t xml:space="preserve">сообщение </w:t>
              <w:br/>
              <w:t>для испол-</w:t>
              <w:br/>
              <w:t xml:space="preserve">нения.    </w:t>
              <w:br/>
              <w:t xml:space="preserve">Дата и    </w:t>
              <w:br/>
              <w:t xml:space="preserve">время     </w:t>
              <w:br/>
              <w:t xml:space="preserve">полу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 </w:t>
              <w:br/>
              <w:t xml:space="preserve">принятые  </w:t>
              <w:br/>
              <w:t xml:space="preserve">по сооб-  </w:t>
              <w:br/>
              <w:t xml:space="preserve">щению,    </w:t>
              <w:br/>
              <w:t xml:space="preserve">время     </w:t>
              <w:br/>
              <w:t xml:space="preserve">выхода    </w:t>
              <w:br/>
              <w:t xml:space="preserve">на место  </w:t>
              <w:br/>
              <w:t>происшест-</w:t>
              <w:br/>
              <w:t xml:space="preserve">вия; пе-  </w:t>
              <w:br/>
              <w:t xml:space="preserve">речень    </w:t>
              <w:br/>
              <w:t xml:space="preserve">изъятых   </w:t>
              <w:br/>
              <w:t xml:space="preserve">вещ. до-  </w:t>
              <w:br/>
              <w:t xml:space="preserve">каза-     </w:t>
              <w:br/>
              <w:t xml:space="preserve">тельств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нятом    </w:t>
              <w:br/>
              <w:t xml:space="preserve">процессуальном решении </w:t>
              <w:br/>
              <w:t xml:space="preserve">с указанием должност-  </w:t>
              <w:br/>
              <w:t xml:space="preserve">ного лица, его приняв- </w:t>
              <w:br/>
              <w:t xml:space="preserve">шего, и даты. Резуль-  </w:t>
              <w:br/>
              <w:t>таты проверки сообщения</w:t>
              <w:br/>
              <w:t xml:space="preserve">в соответствии с уго-  </w:t>
              <w:br/>
              <w:t xml:space="preserve">ловно-процессуальным   </w:t>
              <w:br/>
              <w:t xml:space="preserve">законодательством:     </w:t>
              <w:br/>
              <w:t xml:space="preserve">номер и дата возбужд.  </w:t>
              <w:br/>
              <w:t xml:space="preserve">уголовного дела, дата  </w:t>
              <w:br/>
              <w:t>вынесения постановления</w:t>
              <w:br/>
              <w:t>об отказе в возбуждении</w:t>
              <w:br/>
              <w:t xml:space="preserve">уголовного дела, учет- </w:t>
              <w:br/>
              <w:t xml:space="preserve">ный номер, исходящий   </w:t>
              <w:br/>
              <w:t xml:space="preserve">номер и орган, куда    </w:t>
              <w:br/>
              <w:t xml:space="preserve">направлен материал по  </w:t>
              <w:br/>
              <w:t xml:space="preserve">подследственности. От- </w:t>
              <w:br/>
              <w:t>метки о продлении срока</w:t>
              <w:br/>
              <w:t xml:space="preserve">провер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юстици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сообщений о преступлениях учреждения или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