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хранения 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а ГПС МЧС Росс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Начат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кончена "__" 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вентарный N 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едения Книги 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ечатается на обороте титульного листа Книг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орма   Книги   регистрации   сообщений    о    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лее - КРСП) является единой для всех органов ГПС МЧ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едение  КРСП  возлагается на должностное  лицо органа ГПС МЧ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и, осуществляющее регистрацию сообщений о преступлени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сты  в  КРСП  должны  быть    пронумерованы,    прошнурова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 скреплены   печатью.   Записи  в  КРСП  производятся  полно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куратно.  Не  допускается  внесение  в  КРСП записей карандаш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 также  исправления и подчистки.  Ошибочные записи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ю  должностного лица, осуществляющего регистрацию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преступлени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аждому  сообщению  присваивается очередной, с начала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а, порядковы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 окончании КРСП хранится в органе ГПС МЧС России не менее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т с момента регистрации последнего сообщ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прещается  отражать  в  КРСП  ставшие  известными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ной  жизни  заявителя  (пострадавшего),  его личной и семей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йне,  а  также   иную   конфиденциальную  информацию, охраняем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┬────────┬─────────┬──────────┬─────────┬─────────┬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и    │Фамилия,│Краткое  │Меры, при-│Кем, ког-│Подпись  │Результат рас-  │О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время по- │имя, от-│содержа- │нятые по  │да, кому │лица, ко-│смотрения сооб- │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упления │чество, │ние по-  │поступив- │поручено │торому   │щения о пре-   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;│адрес   │ступивше-│шему со-  │рассмот- │поручено │ступлении:      │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мер та- │и теле- │го сооб- │общению о │рение    │проведе- │1. Возбуждено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она -    │фон зая-│щения о  │преступле-│сообщения│ние про- │уголовное дел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- │вителя; │преступ- │нии (кто и│о престу-│верки со-│(дата, номер,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; фами-│дата,   │лении    │когда вы- │плении   │общения о│квалификация 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ия, долж-│фамилия │(дата,   │езжал на  │         │преступ- │УК Российско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ть ли- │и долж- │время,   │место про-│         │лении,   │Федерации, фам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а, приня-│ность   │место и  │исшествия,│         │дата и   │лия, инициалы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шего     │лица,   │обстоя-  │кем, кому │         │время по-│должностного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е │зареги- │тельства │и когда   │         │лучения  │лица, принявшег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стри-   │произо-  │доложено) │         │         │решение);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ровавше-│шедшего) │          │         │         │2. Отказано в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го сооб-│         │          │         │         │возбуждении уго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</w:t>
      </w:r>
      <w:r>
        <w:rPr>
          <w:sz w:val="16"/>
          <w:szCs w:val="16"/>
        </w:rPr>
        <w:t>щение   │         │          │         │         │ловного дела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(дата, номер м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териала, основ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ния для отказа в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возбуждении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уголовного дела,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фамилия, иници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лы должностног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лица, принявшег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решение);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3. Передано п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подследственно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сти (дата, номер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постановлени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о передаче п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подследственно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сти, том, N N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листов Накопи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│        │         │          │         │         │</w:t>
      </w:r>
      <w:r>
        <w:rPr>
          <w:sz w:val="16"/>
          <w:szCs w:val="16"/>
        </w:rPr>
        <w:t>тельного дела)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┼────────┼─────────┼──────────┼─────────┼─────────┼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2     │   3    │    4    │    5     │    6    │    7    │       8       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┴────────┴─────────┴──────────┴─────────┴─────────┴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2</Characters>
  <CharactersWithSpaces>4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сообщений о преступлениях в органах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