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ши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ех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Минсельхозпрод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РАКТОРОВ, САМОХОДНЫХ ДОРОЖН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Х И ИНЫХ МАШИН, А ТАКЖЕ ПРИЦЕПОВ К Н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ИРУЕМЫХ ОРГАНАМИ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региона N 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944"/>
        <w:gridCol w:w="946"/>
        <w:gridCol w:w="944"/>
        <w:gridCol w:w="1081"/>
        <w:gridCol w:w="674"/>
        <w:gridCol w:w="1486"/>
        <w:gridCol w:w="1620"/>
        <w:gridCol w:w="1214"/>
        <w:gridCol w:w="1485"/>
        <w:gridCol w:w="2025"/>
        <w:gridCol w:w="946"/>
        <w:gridCol w:w="809"/>
        <w:gridCol w:w="1216"/>
        <w:gridCol w:w="14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марка машины 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ашине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ладельце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ы к регистрации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      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>(отметка о</w:t>
              <w:br/>
              <w:t xml:space="preserve">снятии с </w:t>
              <w:br/>
              <w:t xml:space="preserve">учета,  </w:t>
              <w:br/>
              <w:t xml:space="preserve">данные о </w:t>
              <w:br/>
              <w:t xml:space="preserve">залоге и </w:t>
              <w:br/>
              <w:t xml:space="preserve">т.д.)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 </w:t>
              <w:br/>
              <w:t xml:space="preserve">номер </w:t>
              <w:br/>
              <w:t>машины</w:t>
              <w:br/>
              <w:t>(рам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вига-</w:t>
              <w:br/>
              <w:t xml:space="preserve">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ороб-</w:t>
              <w:br/>
              <w:t>ки пе-</w:t>
              <w:br/>
              <w:t xml:space="preserve">редач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снов- </w:t>
              <w:br/>
              <w:t xml:space="preserve">ного   </w:t>
              <w:br/>
              <w:t>ведуще-</w:t>
              <w:br/>
              <w:t>го мос-</w:t>
              <w:br/>
              <w:t xml:space="preserve">т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от-  </w:t>
              <w:br/>
              <w:t>чество фи-</w:t>
              <w:br/>
              <w:t xml:space="preserve">зического </w:t>
              <w:br/>
              <w:t xml:space="preserve">лица. На- </w:t>
              <w:br/>
              <w:t>именование</w:t>
              <w:br/>
              <w:t xml:space="preserve">юридичес- </w:t>
              <w:br/>
              <w:t xml:space="preserve">кого лиц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или юриди- </w:t>
              <w:br/>
              <w:t xml:space="preserve">ческий ад- </w:t>
              <w:br/>
              <w:t xml:space="preserve">рес, теле- </w:t>
              <w:br/>
              <w:t xml:space="preserve">фон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</w:t>
              <w:br/>
              <w:t xml:space="preserve">машины, </w:t>
              <w:br/>
              <w:t>агрегата</w:t>
              <w:br/>
              <w:t xml:space="preserve">(серия, </w:t>
              <w:br/>
              <w:t xml:space="preserve">номер, </w:t>
              <w:br/>
              <w:t xml:space="preserve">кем и  </w:t>
              <w:br/>
              <w:t xml:space="preserve">когда  </w:t>
              <w:br/>
              <w:t xml:space="preserve">выданы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документ  </w:t>
              <w:br/>
              <w:t xml:space="preserve">(серия,   </w:t>
              <w:br/>
              <w:t xml:space="preserve">номер,    </w:t>
              <w:br/>
              <w:t>кем и ког-</w:t>
              <w:br/>
              <w:t xml:space="preserve">да выдан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 - счет</w:t>
              <w:br/>
              <w:t xml:space="preserve">или другой    </w:t>
              <w:br/>
              <w:t xml:space="preserve">документ,     </w:t>
              <w:br/>
              <w:t xml:space="preserve">подтвержда-   </w:t>
              <w:br/>
              <w:t xml:space="preserve">ющий право    </w:t>
              <w:br/>
              <w:t xml:space="preserve">собственности </w:t>
              <w:br/>
              <w:t xml:space="preserve">(серия, но-   </w:t>
              <w:br/>
              <w:t xml:space="preserve">мер, кем и    </w:t>
              <w:br/>
              <w:t xml:space="preserve">когда выдан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-</w:t>
              <w:br/>
              <w:t xml:space="preserve">тель- </w:t>
              <w:br/>
              <w:t>ство о</w:t>
              <w:br/>
              <w:t xml:space="preserve">реги- </w:t>
              <w:br/>
              <w:t xml:space="preserve">стра- </w:t>
              <w:br/>
              <w:t xml:space="preserve">ции   </w:t>
              <w:br/>
              <w:t xml:space="preserve">(се-  </w:t>
              <w:br/>
              <w:t xml:space="preserve">рия,  </w:t>
              <w:br/>
              <w:t xml:space="preserve">N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 xml:space="preserve">знак </w:t>
              <w:br/>
              <w:t>(тип,</w:t>
              <w:br/>
              <w:t xml:space="preserve">се-  </w:t>
              <w:br/>
              <w:t xml:space="preserve">рия, </w:t>
              <w:br/>
              <w:t xml:space="preserve">N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  <w:br/>
              <w:t xml:space="preserve">на но-  </w:t>
              <w:br/>
              <w:t xml:space="preserve">мерной  </w:t>
              <w:br/>
              <w:t xml:space="preserve">агрегат </w:t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регистрации тракторов, самоходных дорожно-строительных и иных машин, а также прицепов к ним, регистрируемых органами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