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разработки, согласова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ия отраслевых руководя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по охране труда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й и организаций ТЭК Рос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 РЕГИСТ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ТВЕРЖДЕННЫХ ДОКУМЕНТОВ И ИХ ИЗМЕН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675"/>
        <w:gridCol w:w="1215"/>
        <w:gridCol w:w="1081"/>
        <w:gridCol w:w="944"/>
        <w:gridCol w:w="946"/>
        <w:gridCol w:w="1079"/>
        <w:gridCol w:w="946"/>
        <w:gridCol w:w="1484"/>
      </w:tblGrid>
      <w:tr>
        <w:trPr>
          <w:trHeight w:val="8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регис-</w:t>
              <w:br/>
              <w:t>траци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ифр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</w:t>
              <w:br/>
              <w:t>название</w:t>
              <w:br/>
              <w:t xml:space="preserve">руково- </w:t>
              <w:br/>
              <w:t xml:space="preserve">дящего </w:t>
              <w:br/>
              <w:t>докумен-</w:t>
              <w:br/>
              <w:t xml:space="preserve">та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амен </w:t>
              <w:br/>
              <w:t xml:space="preserve">какого </w:t>
              <w:br/>
              <w:t>руково-</w:t>
              <w:br/>
              <w:t xml:space="preserve">дящего </w:t>
              <w:br/>
              <w:t xml:space="preserve">доку- </w:t>
              <w:br/>
              <w:t xml:space="preserve">мента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утвер-</w:t>
              <w:br/>
              <w:t>жд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</w:t>
              <w:br/>
              <w:t xml:space="preserve">вве- </w:t>
              <w:br/>
              <w:t xml:space="preserve">дения </w:t>
              <w:br/>
              <w:t>в дей-</w:t>
              <w:br/>
              <w:t xml:space="preserve">ствие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-</w:t>
              <w:br/>
              <w:t>зация -</w:t>
              <w:br/>
              <w:t xml:space="preserve">разра- </w:t>
              <w:br/>
              <w:t xml:space="preserve">ботчик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-</w:t>
              <w:br/>
              <w:t xml:space="preserve">ка о  </w:t>
              <w:br/>
              <w:t xml:space="preserve">пере- </w:t>
              <w:br/>
              <w:t>смотре</w:t>
              <w:br/>
              <w:t xml:space="preserve">или  </w:t>
              <w:br/>
              <w:t>отмене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</Words>
  <Characters>542</Characters>
  <CharactersWithSpaces>4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5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09:35:00Z</dcterms:modified>
  <cp:revision>2</cp:revision>
  <dc:subject>Книга</dc:subject>
  <dc:title>Книга регистрации утвержденных документов и их измен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