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зработки и утверждения нормативных документов Государственной противопожарной службы МВД России (НПБ 01-93), в котором приведена данная форма, утвержденный Приказом МВД РФ от 06.12.1993 N 521, введен в действие с 1 января 199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и утверждения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Государственной противо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МВД России НПБ 01-9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Инспекцией РФ по пожарному надзор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ВД РФ от 06.12.1993 N 5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ВЕРЖДЕННЫХ НОРМАТИВ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ПРОТИВОПОЖАРНОЙ СЛУЖБЫ И ИХ ИЗМЕ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080"/>
        <w:gridCol w:w="1080"/>
        <w:gridCol w:w="1484"/>
        <w:gridCol w:w="946"/>
        <w:gridCol w:w="1889"/>
        <w:gridCol w:w="1755"/>
        <w:gridCol w:w="2026"/>
        <w:gridCol w:w="1753"/>
      </w:tblGrid>
      <w:tr>
        <w:trPr>
          <w:trHeight w:val="13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-</w:t>
              <w:br/>
              <w:t xml:space="preserve">чение  </w:t>
              <w:br/>
              <w:t xml:space="preserve">(шифр) </w:t>
              <w:br/>
              <w:t xml:space="preserve">норма- </w:t>
              <w:br/>
              <w:t>тивного</w:t>
              <w:br/>
              <w:t xml:space="preserve">доку-  </w:t>
              <w:br/>
              <w:t xml:space="preserve">мен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</w:t>
              <w:br/>
              <w:t xml:space="preserve">наиме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амен </w:t>
              <w:br/>
              <w:t xml:space="preserve">какого </w:t>
              <w:br/>
              <w:t xml:space="preserve">норма- </w:t>
              <w:br/>
              <w:t>тивного</w:t>
              <w:br/>
              <w:t xml:space="preserve">доку-  </w:t>
              <w:br/>
              <w:t xml:space="preserve">мента  </w:t>
              <w:br/>
              <w:t>или ут-</w:t>
              <w:br/>
              <w:t>вержда-</w:t>
              <w:br/>
              <w:t xml:space="preserve">ется   </w:t>
              <w:br/>
              <w:t>впервы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No. </w:t>
              <w:br/>
              <w:t xml:space="preserve">приказа   </w:t>
              <w:br/>
              <w:t>об утверж-</w:t>
              <w:br/>
              <w:t xml:space="preserve">дении и   </w:t>
              <w:br/>
              <w:t xml:space="preserve">орган,    </w:t>
              <w:br/>
              <w:t xml:space="preserve">утвердив- </w:t>
              <w:br/>
              <w:t xml:space="preserve">ший доку- </w:t>
              <w:br/>
              <w:t xml:space="preserve">мент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введе-</w:t>
              <w:br/>
              <w:t xml:space="preserve">ния в </w:t>
              <w:br/>
              <w:t>дейст-</w:t>
              <w:br/>
              <w:t xml:space="preserve">вие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</w:t>
              <w:br/>
              <w:t xml:space="preserve">внесшая про- </w:t>
              <w:br/>
              <w:t>ект норматив-</w:t>
              <w:br/>
              <w:t>ного докумен-</w:t>
              <w:br/>
              <w:t>та на утверж-</w:t>
              <w:br/>
              <w:t xml:space="preserve">дение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,</w:t>
              <w:br/>
              <w:t xml:space="preserve">разработав- </w:t>
              <w:br/>
              <w:t xml:space="preserve">шая проект  </w:t>
              <w:br/>
              <w:t>нормативного</w:t>
              <w:br/>
              <w:t xml:space="preserve">документа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е,</w:t>
              <w:br/>
              <w:t xml:space="preserve">подготовившее </w:t>
              <w:br/>
              <w:t xml:space="preserve">нормативный   </w:t>
              <w:br/>
              <w:t>документ к ут-</w:t>
              <w:br/>
              <w:t xml:space="preserve">верждению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</w:t>
              <w:br/>
              <w:t xml:space="preserve">пересмотре  </w:t>
              <w:br/>
              <w:t xml:space="preserve">или отмене  </w:t>
              <w:br/>
              <w:t>нормативного</w:t>
              <w:br/>
              <w:t xml:space="preserve">документа   </w:t>
              <w:br/>
              <w:t xml:space="preserve">или о вне-  </w:t>
              <w:br/>
              <w:t xml:space="preserve">сении изме- </w:t>
              <w:br/>
              <w:t xml:space="preserve">нени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3</Characters>
  <CharactersWithSpaces>1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утвержденных нормативных документов государственной противопожарной службы и их изменени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