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к ним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уведомлений о фактах обращения к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ащим центрального аппарата Минприро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х-либо лиц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та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онче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 "_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755"/>
        <w:gridCol w:w="1755"/>
        <w:gridCol w:w="1620"/>
        <w:gridCol w:w="2565"/>
        <w:gridCol w:w="1215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талона-   </w:t>
              <w:br/>
              <w:t>уведомления,</w:t>
              <w:br/>
              <w:t xml:space="preserve">выданного  </w:t>
              <w:br/>
              <w:t xml:space="preserve">заявител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 лицо,</w:t>
              <w:br/>
              <w:t xml:space="preserve">принявшее     </w:t>
              <w:br/>
              <w:t xml:space="preserve">уведомление на  </w:t>
              <w:br/>
              <w:t>проверку сведений,</w:t>
              <w:br/>
              <w:t xml:space="preserve">в нем указанных  </w:t>
              <w:br/>
              <w:t xml:space="preserve">(подпись, дата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</w:t>
              <w:br/>
              <w:t>принятом</w:t>
              <w:br/>
              <w:t xml:space="preserve">решении </w:t>
              <w:br/>
              <w:t xml:space="preserve">(дата)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ведомлений о фактах обращения к гражданским служащим центрального аппарата Минприроды России каких-либо лиц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