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уведомлений о фактах обращения к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ащим Минтранса России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х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конче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1"/>
        <w:gridCol w:w="1755"/>
        <w:gridCol w:w="1349"/>
        <w:gridCol w:w="1351"/>
        <w:gridCol w:w="1890"/>
        <w:gridCol w:w="1215"/>
        <w:gridCol w:w="107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</w:t>
              <w:br/>
              <w:t xml:space="preserve">рацион- </w:t>
              <w:br/>
              <w:t xml:space="preserve">ный     </w:t>
              <w:br/>
              <w:t xml:space="preserve">номе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приня- </w:t>
              <w:br/>
              <w:t xml:space="preserve">тия    </w:t>
              <w:br/>
              <w:t>уведом-</w:t>
              <w:br/>
              <w:t xml:space="preserve">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</w:t>
              <w:br/>
              <w:t>лицо приняв-</w:t>
              <w:br/>
              <w:t xml:space="preserve">шее уведом- </w:t>
              <w:br/>
              <w:t xml:space="preserve">ление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талона-  </w:t>
              <w:br/>
              <w:t>уведомле-</w:t>
              <w:br/>
              <w:t xml:space="preserve">ния, вы- </w:t>
              <w:br/>
              <w:t xml:space="preserve">данного  </w:t>
              <w:br/>
              <w:t>заявителю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 xml:space="preserve">сведения </w:t>
              <w:br/>
              <w:t xml:space="preserve">об       </w:t>
              <w:br/>
              <w:t>уведомле-</w:t>
              <w:br/>
              <w:t xml:space="preserve">н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</w:t>
              <w:br/>
              <w:t xml:space="preserve">лицо,    </w:t>
              <w:br/>
              <w:t xml:space="preserve">принявшее  </w:t>
              <w:br/>
              <w:t xml:space="preserve">уведомление </w:t>
              <w:br/>
              <w:t xml:space="preserve">на проверку </w:t>
              <w:br/>
              <w:t xml:space="preserve">сведений, в </w:t>
              <w:br/>
              <w:t>нем указанных</w:t>
              <w:br/>
              <w:t xml:space="preserve">(подпись,  </w:t>
              <w:br/>
              <w:t xml:space="preserve">дат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транспорта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ведомлений о фактах обращения к гражданским служащим Минтранса России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