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виации от 25.05.2010 N 184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государственными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Федерального агентства воздуш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 совершению 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аких уведомлений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содержащихся в них све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государственным гражданским служащи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гентства воздушного транспорта каких-либо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целях склонения их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т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конче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621"/>
        <w:gridCol w:w="1620"/>
        <w:gridCol w:w="1619"/>
        <w:gridCol w:w="2161"/>
        <w:gridCol w:w="1485"/>
        <w:gridCol w:w="1078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-  </w:t>
              <w:br/>
              <w:t>рационный</w:t>
              <w:br/>
              <w:t xml:space="preserve">номер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 xml:space="preserve">принятия  </w:t>
              <w:br/>
              <w:t>уведом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</w:t>
              <w:br/>
              <w:t>лицо, принявшее</w:t>
              <w:br/>
              <w:t xml:space="preserve">уведомление  </w:t>
              <w:br/>
              <w:t xml:space="preserve">на проверку  </w:t>
              <w:br/>
              <w:t xml:space="preserve">сведений, в  </w:t>
              <w:br/>
              <w:t xml:space="preserve">нем указанных </w:t>
              <w:br/>
              <w:t>(подпись, дат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принятом </w:t>
              <w:br/>
              <w:t xml:space="preserve">решении  </w:t>
              <w:br/>
              <w:t xml:space="preserve">(дата)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ое агентство воздушного транспорта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уведомлений о фактах обращения к государственным гражданским служащим Федерального агентства воздушного транспорта каких-либо лиц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