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к ним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их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гражданским служащим МИД России каких-либо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целях склонения их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ончен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755"/>
        <w:gridCol w:w="1754"/>
        <w:gridCol w:w="1755"/>
        <w:gridCol w:w="1755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гражданского</w:t>
              <w:br/>
              <w:t xml:space="preserve">служащего, </w:t>
              <w:br/>
              <w:t xml:space="preserve">подавшего  </w:t>
              <w:br/>
              <w:t xml:space="preserve">уведом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содержание </w:t>
              <w:br/>
              <w:t xml:space="preserve">уведомл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егистрато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ведомлений о фактах обращения к гражданским служащим МИД России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