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идромета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уведомлений о фактах обращения к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им центрального аппарата Росгидромета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а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"_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1619"/>
        <w:gridCol w:w="1621"/>
        <w:gridCol w:w="1890"/>
        <w:gridCol w:w="1349"/>
        <w:gridCol w:w="1080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уведомл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время его</w:t>
              <w:br/>
              <w:t>принят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лица,   </w:t>
              <w:br/>
              <w:t>принявшего</w:t>
              <w:br/>
              <w:t>уведом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изложение </w:t>
              <w:br/>
              <w:t xml:space="preserve">фактов,  </w:t>
              <w:br/>
              <w:t>указанных в</w:t>
              <w:br/>
              <w:t>уведомлен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уведомление </w:t>
              <w:br/>
              <w:t>для проверки</w:t>
              <w:br/>
              <w:t xml:space="preserve">сведений, в </w:t>
              <w:br/>
              <w:t>нем указанны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   </w:t>
              <w:br/>
              <w:t xml:space="preserve">принятом </w:t>
              <w:br/>
              <w:t>решении с</w:t>
              <w:br/>
              <w:t>указанием</w:t>
              <w:br/>
              <w:t xml:space="preserve">да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уведомлений о фактах обращения к гражданским служащим центрального аппарата Росгидромета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