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(п. 13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ределения уровн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фессиональной подгот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ертов и аттестации 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аво самостояте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зводства судебных экспертиз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выдачи свидетельств о присвоении пра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амостоятельного производства судебных экспертиз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0"/>
        <w:gridCol w:w="2161"/>
        <w:gridCol w:w="1890"/>
        <w:gridCol w:w="2295"/>
        <w:gridCol w:w="1889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</w:t>
              <w:br/>
              <w:t>свидетельства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</w:t>
              <w:br/>
              <w:t xml:space="preserve">отчество и   </w:t>
              <w:br/>
              <w:t xml:space="preserve">место работы  </w:t>
              <w:br/>
              <w:t xml:space="preserve">лица,     </w:t>
              <w:br/>
              <w:t xml:space="preserve">получившего  </w:t>
              <w:br/>
              <w:t xml:space="preserve">свидетельство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циальность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рисвоения </w:t>
              <w:br/>
              <w:t xml:space="preserve">права      </w:t>
              <w:br/>
              <w:t>самостоятельного</w:t>
              <w:br/>
              <w:t xml:space="preserve">производства  </w:t>
              <w:br/>
              <w:t xml:space="preserve">судебных    </w:t>
              <w:br/>
              <w:t xml:space="preserve">экспертиз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 лица,</w:t>
              <w:br/>
              <w:t xml:space="preserve">получившего </w:t>
              <w:br/>
              <w:t>свидетельство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</Words>
  <Characters>596</Characters>
  <CharactersWithSpaces>5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5:00Z</dcterms:created>
  <dc:creator>Министерство обороны Российской Федерации</dc:creator>
  <dc:description/>
  <dc:language>en-US</dc:language>
  <cp:lastModifiedBy/>
  <dcterms:modified xsi:type="dcterms:W3CDTF">2011-10-30T09:35:00Z</dcterms:modified>
  <cp:revision>2</cp:revision>
  <dc:subject>Книга</dc:subject>
  <dc:title>Книга регистрации выдачи свидетельств о присвоении права самостоятельного производства судебных эксперти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