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беспечению сохранности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ета бланков строгого уч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строгой отчетности 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лиграфических предприятиях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предприя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Книга регистрации заказ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та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кончена 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945"/>
        <w:gridCol w:w="2025"/>
        <w:gridCol w:w="3375"/>
        <w:gridCol w:w="1485"/>
      </w:tblGrid>
      <w:tr>
        <w:trPr>
          <w:trHeight w:val="240" w:hRule="atLeast"/>
          <w:cantSplit w:val="true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  <w:br/>
              <w:t>приема</w:t>
              <w:br/>
              <w:t>заказа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  <w:br/>
              <w:t>заказа</w:t>
            </w:r>
          </w:p>
        </w:tc>
        <w:tc>
          <w:tcPr>
            <w:tcW w:w="68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заказчике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или Ф.И.О., </w:t>
              <w:br/>
              <w:t xml:space="preserve">адрес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идетельство      </w:t>
              <w:br/>
              <w:t>о регистрации &lt;*&gt; No.,</w:t>
              <w:br/>
              <w:t xml:space="preserve">кем и когда выдано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Н    </w:t>
              <w:br/>
              <w:t xml:space="preserve">заказчика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0"/>
        <w:gridCol w:w="1079"/>
        <w:gridCol w:w="1486"/>
        <w:gridCol w:w="1349"/>
        <w:gridCol w:w="1081"/>
      </w:tblGrid>
      <w:tr>
        <w:trPr>
          <w:trHeight w:val="48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бланка или  </w:t>
              <w:br/>
              <w:t>номер унифицированной формы</w:t>
              <w:br/>
              <w:t xml:space="preserve">бланка, вид комплектовки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ерия и</w:t>
              <w:br/>
              <w:t xml:space="preserve">номера </w:t>
              <w:br/>
              <w:t>бланков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ираж &lt;**&gt;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 xml:space="preserve">выдачи  </w:t>
              <w:br/>
              <w:t>заказчику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</w:t>
              <w:br/>
              <w:t>наклад-</w:t>
              <w:br/>
              <w:t xml:space="preserve">ной    </w:t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видетельство о государственной регистрации заказчика в качестве юридического лица, индивидуального предпринимателя или о государственной регистрации крестьянского (фермерского) хозяй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Для листовых бланков - количество бланков, имеющих индивидуальный номер (например: квитанция и две копии квитанции - 1 экз. бланка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ля скомплектованных в подборки, книжки или рулонных - количество скрепленных подборок, книжек, рулонов с указанием количества бланков, имеющих индивидуальный номер, в подборке, книжке или рулоне (например: две книжки, содержащие по 25 экз. бланков - 2 x 25 экз.)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1</Words>
  <Characters>1348</Characters>
  <CharactersWithSpaces>114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35:00Z</dcterms:created>
  <dc:creator>Министерство Российской Федерации по делам печати, телерадиовещания и средств массовых коммуникаций</dc:creator>
  <dc:description/>
  <dc:language>en-US</dc:language>
  <cp:lastModifiedBy/>
  <dcterms:modified xsi:type="dcterms:W3CDTF">2011-10-30T09:35:00Z</dcterms:modified>
  <cp:revision>2</cp:revision>
  <dc:subject>Книга</dc:subject>
  <dc:title>Книга регистрации заказов на изготовление бланков строгого учета и строгой отчетности на полиграфических предприятия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