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Запруд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6 г. N 2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РЕГИСТРАЦИИ ЗАХОРО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4"/>
        <w:gridCol w:w="1216"/>
        <w:gridCol w:w="944"/>
        <w:gridCol w:w="1621"/>
        <w:gridCol w:w="2429"/>
        <w:gridCol w:w="1891"/>
        <w:gridCol w:w="1349"/>
        <w:gridCol w:w="1351"/>
        <w:gridCol w:w="2023"/>
      </w:tblGrid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егист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умерш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  <w:br/>
              <w:t>умерш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мерт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захоронен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видетельства  </w:t>
              <w:br/>
              <w:t>о смерти из ЗАГС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м ЗАГСом </w:t>
              <w:br/>
              <w:t xml:space="preserve">выдано       </w:t>
              <w:br/>
              <w:t>свидетель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землекоп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частк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>ответственного</w:t>
              <w:br/>
              <w:t xml:space="preserve">за похороны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3</Characters>
  <CharactersWithSpaces>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Органы местного самоуправления городского поселения Запрудня Талдомского района (Московская область)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захоронений на муниципальном кладбище городского поселения Запрудня Талдо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