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итуальных услуг,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хоронения и содерж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кладбищ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Дзержинск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РЕГИСТРАЦИИ ЗАХОРОН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14"/>
        <w:gridCol w:w="1890"/>
        <w:gridCol w:w="2160"/>
        <w:gridCol w:w="2026"/>
        <w:gridCol w:w="1349"/>
        <w:gridCol w:w="1620"/>
      </w:tblGrid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</w:t>
              <w:br/>
              <w:t>захорон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умерш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</w:t>
              <w:br/>
              <w:t>о смерти, кем</w:t>
              <w:br/>
              <w:t xml:space="preserve">выдано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  <w:br/>
              <w:t xml:space="preserve">ответственного </w:t>
              <w:br/>
              <w:t>за захоронение,</w:t>
              <w:br/>
              <w:t xml:space="preserve">адрес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дано      </w:t>
              <w:br/>
              <w:t xml:space="preserve">разрешение    </w:t>
              <w:br/>
              <w:t>на захороне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</w:t>
              <w:br/>
              <w:t>приемщика</w:t>
              <w:br/>
              <w:t xml:space="preserve">заказ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,</w:t>
              <w:br/>
              <w:t xml:space="preserve">дата       </w:t>
              <w:br/>
              <w:t>захор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500</Characters>
  <CharactersWithSpaces>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захоронений в г.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