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олодых семей в муниципальную долгосро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ую программу городского 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на 2009-2012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МОЛОДЫХ СЕМЕЙ О ПРИНЯТИИ ИХ НА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ПРОГРАМ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ый пунк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а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а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1"/>
        <w:gridCol w:w="1620"/>
        <w:gridCol w:w="2025"/>
        <w:gridCol w:w="1484"/>
        <w:gridCol w:w="148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явл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зая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занимаемого</w:t>
              <w:br/>
              <w:t xml:space="preserve">жилого     </w:t>
              <w:br/>
              <w:t xml:space="preserve">помещения  </w:t>
              <w:br/>
              <w:t xml:space="preserve">(место     </w:t>
              <w:br/>
              <w:t>жительств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</w:t>
              <w:br/>
              <w:t xml:space="preserve">органа        </w:t>
              <w:br/>
              <w:t xml:space="preserve">местного      </w:t>
              <w:br/>
              <w:t>самоуправления</w:t>
              <w:br/>
              <w:t xml:space="preserve">(дата, номер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</w:t>
              <w:br/>
              <w:t>гражданину</w:t>
              <w:br/>
              <w:t>о принятом</w:t>
              <w:br/>
              <w:t xml:space="preserve">решении   </w:t>
              <w:br/>
              <w:t xml:space="preserve">(дата,    </w:t>
              <w:br/>
              <w:t xml:space="preserve">номер     </w:t>
              <w:br/>
              <w:t xml:space="preserve">письм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молодых семей о принятии их на учет в качестве нуждающихся в жилых помещениях для участия в Программе «Обеспечение жильем молодых семей» на 2009-2012 годы городского поселения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