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9.2005 N 1407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на зачисление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егосударственное дошкольное образовательное уч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государственное образовательное учреждение для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школьного и младшего школьного возраста) откры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214"/>
        <w:gridCol w:w="1080"/>
        <w:gridCol w:w="1351"/>
        <w:gridCol w:w="674"/>
        <w:gridCol w:w="1351"/>
        <w:gridCol w:w="1754"/>
        <w:gridCol w:w="1081"/>
        <w:gridCol w:w="1079"/>
      </w:tblGrid>
      <w:tr>
        <w:trPr>
          <w:trHeight w:val="8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 имя </w:t>
              <w:br/>
              <w:t>ребен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место  </w:t>
              <w:br/>
              <w:t xml:space="preserve">работы и    </w:t>
              <w:br/>
              <w:t xml:space="preserve">должность    </w:t>
              <w:br/>
              <w:t xml:space="preserve">родителей    </w:t>
              <w:br/>
              <w:t xml:space="preserve">(законных    </w:t>
              <w:br/>
              <w:t xml:space="preserve">представителей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 </w:t>
              <w:br/>
              <w:t xml:space="preserve">лежность </w:t>
              <w:br/>
              <w:t>родителей</w:t>
              <w:br/>
              <w:t xml:space="preserve">к ОАО    </w:t>
              <w:br/>
              <w:t xml:space="preserve">"РЖД"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</w:t>
              <w:br/>
              <w:t xml:space="preserve">заявления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нятия  </w:t>
              <w:br/>
              <w:t xml:space="preserve">решения о  </w:t>
              <w:br/>
              <w:t>зачислении и</w:t>
              <w:br/>
              <w:t xml:space="preserve">N протокола </w:t>
              <w:br/>
              <w:t xml:space="preserve">заседания  </w:t>
              <w:br/>
              <w:t xml:space="preserve">комисс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путевк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>ления в</w:t>
              <w:br/>
              <w:t xml:space="preserve">учреж- </w:t>
              <w:br/>
              <w:t xml:space="preserve">дение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ц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</w:t>
              <w:br/>
              <w:t>родителей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АО «Российские железные дороги»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заявлений на зачисление детей в негосударственное дошкольное образовательное учреждение (негосударственное образовательное учреждение для детей дошкольного и младшего школьного возраста) открытого акционерного общества «Российские желез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