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 пользования жилыми помещ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го жилищного фонда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ми основных профессий и должнос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ивающими соответствующ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о-технологические процесс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глашенными, перемещенными руководи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ециалистами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работников ОАО "РЖД" о приня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ет для предоставления корпоративной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иобретении (строительстве)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иал или другое структур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ение ОАО "РЖД"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___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945"/>
        <w:gridCol w:w="809"/>
        <w:gridCol w:w="945"/>
        <w:gridCol w:w="1080"/>
        <w:gridCol w:w="1081"/>
        <w:gridCol w:w="1620"/>
        <w:gridCol w:w="1484"/>
        <w:gridCol w:w="1350"/>
      </w:tblGrid>
      <w:tr>
        <w:trPr>
          <w:trHeight w:val="48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дачи</w:t>
              <w:br/>
              <w:t xml:space="preserve">заяв- </w:t>
              <w:br/>
              <w:t xml:space="preserve">ления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заявителе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ие комис-</w:t>
              <w:br/>
              <w:t xml:space="preserve">сией по социальным </w:t>
              <w:br/>
              <w:t xml:space="preserve">вопросам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</w:t>
              <w:br/>
              <w:t xml:space="preserve">уполномо- </w:t>
              <w:br/>
              <w:t xml:space="preserve">ченного   </w:t>
              <w:br/>
              <w:t xml:space="preserve">лица      </w:t>
              <w:br/>
              <w:t xml:space="preserve">(номер    </w:t>
              <w:br/>
              <w:t xml:space="preserve">и дата    </w:t>
              <w:br/>
              <w:t>документа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вещение</w:t>
              <w:br/>
              <w:t>заявителя</w:t>
              <w:br/>
              <w:t>о решении</w:t>
              <w:br/>
              <w:t xml:space="preserve">(номер  </w:t>
              <w:br/>
              <w:t xml:space="preserve">и дата)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б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житель-</w:t>
              <w:br/>
              <w:t xml:space="preserve">ств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>заявле-</w:t>
              <w:br/>
              <w:t xml:space="preserve">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- </w:t>
              <w:br/>
              <w:t xml:space="preserve">ция комис- </w:t>
              <w:br/>
              <w:t xml:space="preserve">сии (номер </w:t>
              <w:br/>
              <w:t xml:space="preserve">и дата     </w:t>
              <w:br/>
              <w:t xml:space="preserve">протокола)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0</Characters>
  <CharactersWithSpaces>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ОАО «Российские железные дороги»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заявлений работников ОАО «РЖД» о принятии на учет для предоставления корпоративной поддержки при приобретении (строительстве)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