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Наставлению по рубка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хода в лесах Восточной Сибир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правление лесами 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Лесхоз 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Лесничество ______________________________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НИГА РУБОК УХОДА ЗА ЛЕСО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ведется в лесничествах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255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540"/>
        <w:gridCol w:w="1214"/>
        <w:gridCol w:w="945"/>
        <w:gridCol w:w="1080"/>
        <w:gridCol w:w="540"/>
        <w:gridCol w:w="675"/>
        <w:gridCol w:w="810"/>
        <w:gridCol w:w="946"/>
        <w:gridCol w:w="809"/>
        <w:gridCol w:w="810"/>
        <w:gridCol w:w="540"/>
        <w:gridCol w:w="675"/>
        <w:gridCol w:w="1216"/>
        <w:gridCol w:w="1080"/>
      </w:tblGrid>
      <w:tr>
        <w:trPr>
          <w:trHeight w:val="360" w:hRule="atLeast"/>
          <w:cantSplit w:val="true"/>
        </w:trPr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- </w:t>
              <w:br/>
              <w:t xml:space="preserve">мер </w:t>
              <w:br/>
              <w:t>ква-</w:t>
              <w:br/>
              <w:t>рта-</w:t>
              <w:br/>
              <w:t xml:space="preserve">ла  </w:t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-</w:t>
              <w:br/>
              <w:t>мер</w:t>
              <w:br/>
              <w:t>вы-</w:t>
              <w:br/>
              <w:t>де-</w:t>
              <w:br/>
              <w:t xml:space="preserve">ла </w:t>
            </w:r>
          </w:p>
        </w:tc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лощадь,</w:t>
              <w:br/>
              <w:t>пройден-</w:t>
              <w:br/>
              <w:t xml:space="preserve">ная     </w:t>
              <w:br/>
              <w:t xml:space="preserve">уходом, </w:t>
              <w:br/>
              <w:t xml:space="preserve">га    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остав</w:t>
              <w:br/>
              <w:t>насаж-</w:t>
              <w:br/>
              <w:t xml:space="preserve">дения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редний</w:t>
              <w:br/>
              <w:t>возраст</w:t>
              <w:br/>
              <w:t xml:space="preserve">преоб- </w:t>
              <w:br/>
              <w:t xml:space="preserve">ладаю- </w:t>
              <w:br/>
              <w:t xml:space="preserve">щей    </w:t>
              <w:br/>
              <w:t>породы,</w:t>
              <w:br/>
              <w:t xml:space="preserve">лет    </w:t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Бо-</w:t>
              <w:br/>
              <w:t>ни-</w:t>
              <w:br/>
              <w:t>тет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л-</w:t>
              <w:br/>
              <w:t>нота</w:t>
            </w:r>
          </w:p>
        </w:tc>
        <w:tc>
          <w:tcPr>
            <w:tcW w:w="1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щий запас,</w:t>
              <w:br/>
              <w:t xml:space="preserve">куб. м   </w:t>
            </w:r>
          </w:p>
        </w:tc>
        <w:tc>
          <w:tcPr>
            <w:tcW w:w="405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рублено со всей площади  </w:t>
              <w:br/>
              <w:t xml:space="preserve">участка, куб. м    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ачест-</w:t>
              <w:br/>
              <w:t xml:space="preserve">венная </w:t>
              <w:br/>
              <w:t xml:space="preserve">оценка </w:t>
              <w:br/>
              <w:t xml:space="preserve">работ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 </w:t>
              <w:br/>
              <w:t xml:space="preserve">1 га </w:t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   </w:t>
              <w:br/>
              <w:t xml:space="preserve">всей  </w:t>
              <w:br/>
              <w:t>площа-</w:t>
              <w:br/>
              <w:t xml:space="preserve">ди    </w:t>
              <w:br/>
              <w:t xml:space="preserve">учас- </w:t>
              <w:br/>
              <w:t xml:space="preserve">тка   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щий</w:t>
              <w:br/>
              <w:t>запас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ик- </w:t>
              <w:br/>
              <w:t xml:space="preserve">вид- </w:t>
              <w:br/>
              <w:t xml:space="preserve">ная  </w:t>
              <w:br/>
              <w:t xml:space="preserve">дре- </w:t>
              <w:br/>
              <w:t>веси-</w:t>
              <w:br/>
              <w:t xml:space="preserve">на   </w:t>
            </w:r>
          </w:p>
        </w:tc>
        <w:tc>
          <w:tcPr>
            <w:tcW w:w="24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  </w:t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е-</w:t>
              <w:br/>
              <w:t>ло-</w:t>
              <w:br/>
              <w:t>вой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ров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иквид- </w:t>
              <w:br/>
              <w:t xml:space="preserve">ного    </w:t>
              <w:br/>
              <w:t>хвороста</w:t>
              <w:br/>
              <w:t>и сучьев</w:t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2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Для каждого вида ухода в книге отводится самостоятельный раздел, в котором записи ведутся по год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Состав, полнота и запас (гр. 4, 7, 8, 9) насаждений показывают двумя строчками: в верхней дают показатели до рубки ухода, в нижней - после руб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Объем вырубленной древесины (гр. 10 - 14) показывают двумя строчками: в верхней - всего, в нижней - в технологических коридорах и на погрузочных пункт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4</Words>
  <Characters>1233</Characters>
  <CharactersWithSpaces>105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35:00Z</dcterms:created>
  <dc:creator>Федеральное агентство лесного хозяйства</dc:creator>
  <dc:description/>
  <dc:language>en-US</dc:language>
  <cp:lastModifiedBy/>
  <dcterms:modified xsi:type="dcterms:W3CDTF">2011-10-30T09:35:00Z</dcterms:modified>
  <cp:revision>2</cp:revision>
  <dc:subject>Книга</dc:subject>
  <dc:title>Книга рубок ухода за лесо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