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зарегистрированных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ей (автомобильными служб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ланков печатной специа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2 ВАИ МЧ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дукции: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10"/>
        <w:gridCol w:w="809"/>
        <w:gridCol w:w="540"/>
        <w:gridCol w:w="541"/>
        <w:gridCol w:w="405"/>
        <w:gridCol w:w="405"/>
        <w:gridCol w:w="809"/>
        <w:gridCol w:w="810"/>
        <w:gridCol w:w="541"/>
        <w:gridCol w:w="540"/>
        <w:gridCol w:w="405"/>
        <w:gridCol w:w="404"/>
        <w:gridCol w:w="945"/>
        <w:gridCol w:w="811"/>
        <w:gridCol w:w="81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4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е до-</w:t>
              <w:br/>
              <w:t xml:space="preserve">кументы и   </w:t>
              <w:br/>
              <w:t xml:space="preserve">местонахож- </w:t>
              <w:br/>
              <w:t xml:space="preserve">дени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личии</w:t>
              <w:br/>
              <w:t>(шт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номер и </w:t>
              <w:br/>
              <w:t>дата до-</w:t>
              <w:br/>
              <w:t xml:space="preserve">куме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став-</w:t>
              <w:br/>
              <w:t xml:space="preserve">щи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ыло </w:t>
              <w:br/>
              <w:t>(шт.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ая </w:t>
              <w:br/>
              <w:t>ча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</w:t>
              <w:br/>
              <w:t>(шт.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-</w:t>
              <w:br/>
              <w:t>ла, N</w:t>
              <w:br/>
              <w:t xml:space="preserve">стр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бланков печатной специальной продукции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