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А БЛАНКОВ СТРОГ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4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от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за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┐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Условная цена за единицу, руб. │1,00│      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┘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ормы строгой отчетности ____________    Код формы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4"/>
        <w:gridCol w:w="406"/>
        <w:gridCol w:w="539"/>
        <w:gridCol w:w="135"/>
        <w:gridCol w:w="1080"/>
        <w:gridCol w:w="1"/>
        <w:gridCol w:w="1079"/>
        <w:gridCol w:w="811"/>
        <w:gridCol w:w="269"/>
        <w:gridCol w:w="676"/>
        <w:gridCol w:w="404"/>
        <w:gridCol w:w="1080"/>
        <w:gridCol w:w="1"/>
        <w:gridCol w:w="945"/>
        <w:gridCol w:w="134"/>
        <w:gridCol w:w="1080"/>
        <w:gridCol w:w="270"/>
        <w:gridCol w:w="810"/>
        <w:gridCol w:w="810"/>
        <w:gridCol w:w="270"/>
        <w:gridCol w:w="675"/>
        <w:gridCol w:w="1351"/>
        <w:gridCol w:w="134"/>
      </w:tblGrid>
      <w:tr>
        <w:trPr>
          <w:trHeight w:val="240" w:hRule="atLeast"/>
          <w:cantSplit w:val="true"/>
        </w:trPr>
        <w:tc>
          <w:tcPr>
            <w:tcW w:w="202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лучено</w:t>
              <w:br/>
              <w:t xml:space="preserve">(кому   </w:t>
              <w:br/>
              <w:t xml:space="preserve">отпуще- </w:t>
              <w:br/>
              <w:t xml:space="preserve">но)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(наименование</w:t>
              <w:br/>
              <w:t xml:space="preserve">документа,  </w:t>
              <w:br/>
              <w:t>номер и дата)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</w:t>
            </w:r>
          </w:p>
        </w:tc>
        <w:tc>
          <w:tcPr>
            <w:tcW w:w="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(списание)  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21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 xml:space="preserve">номер   </w:t>
              <w:br/>
              <w:t xml:space="preserve">бланка  </w:t>
              <w:br/>
              <w:t>(вкладыш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 xml:space="preserve">номер   </w:t>
              <w:br/>
              <w:t xml:space="preserve">бланка  </w:t>
              <w:br/>
              <w:t>(вкладыша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</w:t>
              <w:br/>
              <w:t>получившего</w:t>
              <w:br/>
              <w:t xml:space="preserve">бланки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>номер</w:t>
              <w:br/>
              <w:t>бланка</w:t>
              <w:br/>
              <w:t>(вкладыша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</dc:creator>
  <dc:description/>
  <dc:language>en-US</dc:language>
  <cp:lastModifiedBy/>
  <dcterms:modified xsi:type="dcterms:W3CDTF">2011-10-30T20:40:00Z</dcterms:modified>
  <cp:revision>2</cp:revision>
  <dc:subject>Книга</dc:subject>
  <dc:title>Книга учета бланков строг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