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 служа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временной субсид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обрет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НИГ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ых государственных гражданских 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олучения единовременной субсидии на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жилого помещения, предоставляемой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ым гражданским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федерального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та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кончена 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754"/>
        <w:gridCol w:w="1755"/>
        <w:gridCol w:w="1621"/>
        <w:gridCol w:w="1350"/>
        <w:gridCol w:w="944"/>
        <w:gridCol w:w="1486"/>
        <w:gridCol w:w="1349"/>
        <w:gridCol w:w="946"/>
        <w:gridCol w:w="2159"/>
        <w:gridCol w:w="944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феде-   </w:t>
              <w:br/>
              <w:t>рального</w:t>
              <w:br/>
              <w:t>государ-</w:t>
              <w:br/>
              <w:t>ственно-</w:t>
              <w:br/>
              <w:t>го граж-</w:t>
              <w:br/>
              <w:t>данского</w:t>
              <w:br/>
              <w:t>служаще-</w:t>
              <w:br/>
              <w:t xml:space="preserve">го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семьи,</w:t>
              <w:br/>
              <w:t xml:space="preserve">проживающие </w:t>
              <w:br/>
              <w:t xml:space="preserve">совместно с </w:t>
              <w:br/>
              <w:t xml:space="preserve">федеральным </w:t>
              <w:br/>
              <w:t xml:space="preserve">государст-  </w:t>
              <w:br/>
              <w:t>венным граж-</w:t>
              <w:br/>
              <w:t>данским слу-</w:t>
              <w:br/>
              <w:t xml:space="preserve">жащим       </w:t>
              <w:br/>
              <w:t xml:space="preserve">(Ф.И.О.,    </w:t>
              <w:br/>
              <w:t>степень род-</w:t>
              <w:br/>
              <w:t xml:space="preserve">ства)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госу-  </w:t>
              <w:br/>
              <w:t xml:space="preserve">дарственной </w:t>
              <w:br/>
              <w:t xml:space="preserve">гражданской </w:t>
              <w:br/>
              <w:t xml:space="preserve">службы Рос- </w:t>
              <w:br/>
              <w:t xml:space="preserve">сийской Фе- </w:t>
              <w:br/>
              <w:t xml:space="preserve">дерации, в  </w:t>
              <w:br/>
              <w:t xml:space="preserve">том числе в </w:t>
              <w:br/>
              <w:t>данном госу-</w:t>
              <w:br/>
              <w:t xml:space="preserve">дарственном </w:t>
              <w:br/>
              <w:t xml:space="preserve">органе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, месяц,</w:t>
              <w:br/>
              <w:t xml:space="preserve">число по-  </w:t>
              <w:br/>
              <w:t>становки на</w:t>
              <w:br/>
              <w:t xml:space="preserve">учет (но-  </w:t>
              <w:br/>
              <w:t xml:space="preserve">мер, дата  </w:t>
              <w:br/>
              <w:t xml:space="preserve">правового  </w:t>
              <w:br/>
              <w:t xml:space="preserve">акта, ут-  </w:t>
              <w:br/>
              <w:t>верждающего</w:t>
              <w:br/>
              <w:t xml:space="preserve">решение о  </w:t>
              <w:br/>
              <w:t xml:space="preserve">постановке </w:t>
              <w:br/>
              <w:t xml:space="preserve">на учет)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ые условия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</w:t>
              <w:br/>
              <w:t xml:space="preserve">о пре-   </w:t>
              <w:br/>
              <w:t xml:space="preserve">достав-  </w:t>
              <w:br/>
              <w:t xml:space="preserve">лении    </w:t>
              <w:br/>
              <w:t>единовре-</w:t>
              <w:br/>
              <w:t xml:space="preserve">менной   </w:t>
              <w:br/>
              <w:t xml:space="preserve">выплаты  </w:t>
              <w:br/>
              <w:t xml:space="preserve">(номер,  </w:t>
              <w:br/>
              <w:t>дата пра-</w:t>
              <w:br/>
              <w:t xml:space="preserve">вового   </w:t>
              <w:br/>
              <w:t xml:space="preserve">акта)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едино-</w:t>
              <w:br/>
              <w:t xml:space="preserve">вре-  </w:t>
              <w:br/>
              <w:t>менной</w:t>
              <w:br/>
              <w:t>субси-</w:t>
              <w:br/>
              <w:t xml:space="preserve">дии   </w:t>
              <w:br/>
              <w:t xml:space="preserve">(тыс. </w:t>
              <w:br/>
              <w:t xml:space="preserve">руб-  </w:t>
              <w:br/>
              <w:t xml:space="preserve">лей)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пере-</w:t>
              <w:br/>
              <w:t>числении едино-</w:t>
              <w:br/>
              <w:t xml:space="preserve">временной вы-  </w:t>
              <w:br/>
              <w:t xml:space="preserve">платы (номер,  </w:t>
              <w:br/>
              <w:t>дата выписки из</w:t>
              <w:br/>
              <w:t>лицевого счета,</w:t>
              <w:br/>
              <w:t>выданной терри-</w:t>
              <w:br/>
              <w:t xml:space="preserve">ториальным ор- </w:t>
              <w:br/>
              <w:t>ганом Федераль-</w:t>
              <w:br/>
              <w:t xml:space="preserve">ного казначей- </w:t>
              <w:br/>
              <w:t xml:space="preserve">ства федераль- </w:t>
              <w:br/>
              <w:t>ному государст-</w:t>
              <w:br/>
              <w:t xml:space="preserve">венному орга-  </w:t>
              <w:br/>
              <w:t xml:space="preserve">ну)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снятия</w:t>
              <w:br/>
              <w:t>с уче-</w:t>
              <w:br/>
              <w:t>та</w:t>
              <w:br/>
              <w:t>(номер</w:t>
              <w:br/>
              <w:t>и дата</w:t>
              <w:br/>
              <w:t>право-</w:t>
              <w:br/>
              <w:t>вого</w:t>
              <w:br/>
              <w:t>акта)</w:t>
            </w:r>
          </w:p>
        </w:tc>
      </w:tr>
      <w:tr>
        <w:trPr>
          <w:trHeight w:val="1560" w:hRule="atLeast"/>
          <w:cantSplit w:val="true"/>
        </w:trPr>
        <w:tc>
          <w:tcPr>
            <w:tcW w:w="12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-  </w:t>
              <w:br/>
              <w:t xml:space="preserve">ченность </w:t>
              <w:br/>
              <w:t xml:space="preserve">общей    </w:t>
              <w:br/>
              <w:t xml:space="preserve">площадью </w:t>
              <w:br/>
              <w:t xml:space="preserve">по месту </w:t>
              <w:br/>
              <w:t>регистра-</w:t>
              <w:br/>
              <w:t>ции (все-</w:t>
              <w:br/>
              <w:t xml:space="preserve">го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д-</w:t>
              <w:br/>
              <w:t xml:space="preserve">ного  </w:t>
              <w:br/>
              <w:t xml:space="preserve">члена </w:t>
              <w:br/>
              <w:t xml:space="preserve">семь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 </w:t>
              <w:br/>
              <w:t xml:space="preserve">собствен- </w:t>
              <w:br/>
              <w:t>ности дру-</w:t>
              <w:br/>
              <w:t xml:space="preserve">гих жилых </w:t>
              <w:br/>
              <w:t>помещений,</w:t>
              <w:br/>
              <w:t>кроме тех,</w:t>
              <w:br/>
              <w:t xml:space="preserve">где заре- </w:t>
              <w:br/>
              <w:t xml:space="preserve">гистриро- </w:t>
              <w:br/>
              <w:t xml:space="preserve">ван 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523" w:type="dxa"/>
            <w:gridSpan w:val="11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3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Правительство Российской Федерации</dc:creator>
  <dc:description/>
  <dc:language>en-US</dc:language>
  <cp:lastModifiedBy/>
  <dcterms:modified xsi:type="dcterms:W3CDTF">2011-10-30T09:39:00Z</dcterms:modified>
  <cp:revision>2</cp:revision>
  <dc:subject>Книга</dc:subject>
  <dc:title>Книга учета федеральных государственных гражданских служащих для получения единовременной субсидии на приобретение жилого помещения, предоставляемой федеральным государственным гражданским служащ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