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смотрению вопросов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государственным граждан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м единовременной субсид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иобретение жилого по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ых государственных гражданских служа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олучения единовременной субсидии на приобретение жил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ещения, предоставляемой федеральным государствен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ским служащим Федерального агент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управлению государственным имуще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та __________ 20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ончена 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756"/>
        <w:gridCol w:w="1620"/>
        <w:gridCol w:w="1619"/>
        <w:gridCol w:w="1215"/>
        <w:gridCol w:w="811"/>
        <w:gridCol w:w="1350"/>
        <w:gridCol w:w="1080"/>
        <w:gridCol w:w="945"/>
        <w:gridCol w:w="2159"/>
        <w:gridCol w:w="1079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 xml:space="preserve">феде- </w:t>
              <w:br/>
              <w:t xml:space="preserve">раль- </w:t>
              <w:br/>
              <w:t xml:space="preserve">ного  </w:t>
              <w:br/>
              <w:t xml:space="preserve">госу- </w:t>
              <w:br/>
              <w:t>дарст-</w:t>
              <w:br/>
              <w:t>венно-</w:t>
              <w:br/>
              <w:t xml:space="preserve">го    </w:t>
              <w:br/>
              <w:t xml:space="preserve">граж- </w:t>
              <w:br/>
              <w:t xml:space="preserve">дан-  </w:t>
              <w:br/>
              <w:t xml:space="preserve">ского </w:t>
              <w:br/>
              <w:t>служа-</w:t>
              <w:br/>
              <w:t xml:space="preserve">щего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лены семьи,</w:t>
              <w:br/>
              <w:t xml:space="preserve">проживающие </w:t>
              <w:br/>
              <w:t xml:space="preserve">совместно с </w:t>
              <w:br/>
              <w:t xml:space="preserve">федеральным </w:t>
              <w:br/>
              <w:t xml:space="preserve">государст-  </w:t>
              <w:br/>
              <w:t xml:space="preserve">венным      </w:t>
              <w:br/>
              <w:t xml:space="preserve">гражданским </w:t>
              <w:br/>
              <w:t xml:space="preserve">служащим    </w:t>
              <w:br/>
              <w:t xml:space="preserve">(Ф.И.О.,    </w:t>
              <w:br/>
              <w:t xml:space="preserve">степень     </w:t>
              <w:br/>
              <w:t xml:space="preserve">родства)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госу- </w:t>
              <w:br/>
              <w:t>дарственной</w:t>
              <w:br/>
              <w:t>гражданской</w:t>
              <w:br/>
              <w:t xml:space="preserve">службы     </w:t>
              <w:br/>
              <w:t xml:space="preserve">Российской </w:t>
              <w:br/>
              <w:t xml:space="preserve">Федерации, </w:t>
              <w:br/>
              <w:t>в том числе</w:t>
              <w:br/>
              <w:t xml:space="preserve">в данном   </w:t>
              <w:br/>
              <w:t xml:space="preserve">государст- </w:t>
              <w:br/>
              <w:t xml:space="preserve">венном     </w:t>
              <w:br/>
              <w:t xml:space="preserve">органе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, месяц,</w:t>
              <w:br/>
              <w:t xml:space="preserve">число по-  </w:t>
              <w:br/>
              <w:t>становки на</w:t>
              <w:br/>
              <w:t xml:space="preserve">учет (но-  </w:t>
              <w:br/>
              <w:t xml:space="preserve">мер, дата  </w:t>
              <w:br/>
              <w:t xml:space="preserve">правового  </w:t>
              <w:br/>
              <w:t xml:space="preserve">акта, ут-  </w:t>
              <w:br/>
              <w:t>верждающего</w:t>
              <w:br/>
              <w:t xml:space="preserve">решение о  </w:t>
              <w:br/>
              <w:t xml:space="preserve">постановке </w:t>
              <w:br/>
              <w:t xml:space="preserve">на учет)   </w:t>
            </w:r>
          </w:p>
        </w:tc>
        <w:tc>
          <w:tcPr>
            <w:tcW w:w="3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ищные условия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</w:t>
              <w:br/>
              <w:t xml:space="preserve">о пре- </w:t>
              <w:br/>
              <w:t>достав-</w:t>
              <w:br/>
              <w:t xml:space="preserve">лении  </w:t>
              <w:br/>
              <w:t xml:space="preserve">едино- </w:t>
              <w:br/>
              <w:t>времен-</w:t>
              <w:br/>
              <w:t xml:space="preserve">ной    </w:t>
              <w:br/>
              <w:t>выплаты</w:t>
              <w:br/>
              <w:t>(номер,</w:t>
              <w:br/>
              <w:t xml:space="preserve">дата   </w:t>
              <w:br/>
              <w:t xml:space="preserve">право- </w:t>
              <w:br/>
              <w:t xml:space="preserve">вого   </w:t>
              <w:br/>
              <w:t xml:space="preserve">акта)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  <w:br/>
              <w:t>едино-</w:t>
              <w:br/>
              <w:t xml:space="preserve">вре-  </w:t>
              <w:br/>
              <w:t>менной</w:t>
              <w:br/>
              <w:t>субси-</w:t>
              <w:br/>
              <w:t xml:space="preserve">дии   </w:t>
              <w:br/>
              <w:t xml:space="preserve">(тыс. </w:t>
              <w:br/>
              <w:t xml:space="preserve">руб-  </w:t>
              <w:br/>
              <w:t xml:space="preserve">лей)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    </w:t>
              <w:br/>
              <w:t xml:space="preserve">перечислении   </w:t>
              <w:br/>
              <w:t xml:space="preserve">единовременной </w:t>
              <w:br/>
              <w:t>выплаты (номер,</w:t>
              <w:br/>
              <w:t>дата выписки из</w:t>
              <w:br/>
              <w:t>лицевого счета,</w:t>
              <w:br/>
              <w:t>выданной терри-</w:t>
              <w:br/>
              <w:t xml:space="preserve">ториальным ор- </w:t>
              <w:br/>
              <w:t>ганом Федераль-</w:t>
              <w:br/>
              <w:t xml:space="preserve">ного казначей- </w:t>
              <w:br/>
              <w:t xml:space="preserve">ства федераль- </w:t>
              <w:br/>
              <w:t>ному государст-</w:t>
              <w:br/>
              <w:t>венному органу)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снятия </w:t>
              <w:br/>
              <w:t>с учета</w:t>
              <w:br/>
              <w:t xml:space="preserve">(номер </w:t>
              <w:br/>
              <w:t xml:space="preserve">и дата </w:t>
              <w:br/>
              <w:t xml:space="preserve">право- </w:t>
              <w:br/>
              <w:t xml:space="preserve">вого   </w:t>
              <w:br/>
              <w:t xml:space="preserve">акта)  </w:t>
            </w:r>
          </w:p>
        </w:tc>
      </w:tr>
      <w:tr>
        <w:trPr>
          <w:trHeight w:val="14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- </w:t>
              <w:br/>
              <w:t>ченность</w:t>
              <w:br/>
              <w:t xml:space="preserve">общей   </w:t>
              <w:br/>
              <w:t>площадью</w:t>
              <w:br/>
              <w:t>по месту</w:t>
              <w:br/>
              <w:t xml:space="preserve">реги-   </w:t>
              <w:br/>
              <w:t xml:space="preserve">страции </w:t>
              <w:br/>
              <w:t xml:space="preserve">(всего)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од-  </w:t>
              <w:br/>
              <w:t xml:space="preserve">ного </w:t>
              <w:br/>
              <w:t>члена</w:t>
              <w:br/>
              <w:t>семь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</w:t>
              <w:br/>
              <w:t xml:space="preserve">в собст- </w:t>
              <w:br/>
              <w:t xml:space="preserve">венности </w:t>
              <w:br/>
              <w:t xml:space="preserve">других   </w:t>
              <w:br/>
              <w:t>жилых по-</w:t>
              <w:br/>
              <w:t xml:space="preserve">мещений, </w:t>
              <w:br/>
              <w:t xml:space="preserve">кроме    </w:t>
              <w:br/>
              <w:t xml:space="preserve">тех, где </w:t>
              <w:br/>
              <w:t xml:space="preserve">зареги-  </w:t>
              <w:br/>
              <w:t>стрирован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4</Characters>
  <CharactersWithSpaces>14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9:00Z</dcterms:created>
  <dc:creator>Министерство экономического развития Российской Федерации~Федеральное агентство по управлению государственным имуществом</dc:creator>
  <dc:description/>
  <dc:language>en-US</dc:language>
  <cp:lastModifiedBy/>
  <dcterms:modified xsi:type="dcterms:W3CDTF">2011-10-30T09:39:00Z</dcterms:modified>
  <cp:revision>2</cp:revision>
  <dc:subject>Книга</dc:subject>
  <dc:title>Книга учета федеральных государственных гражданских служащих для получения единовременной субсидии на приобретение жилого помещения, предоставляемой федеральным государственным гражданским служащим Федерального агентства по управлению государственным иму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