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го удостове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ого л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ельхознадзора 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упра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я 2005 г. N 17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 выдачи удостоверений должностным лиц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ельхознадз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945"/>
        <w:gridCol w:w="810"/>
        <w:gridCol w:w="945"/>
        <w:gridCol w:w="1351"/>
        <w:gridCol w:w="1214"/>
        <w:gridCol w:w="1080"/>
        <w:gridCol w:w="1080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удос-</w:t>
              <w:br/>
              <w:t>тове-</w:t>
              <w:br/>
              <w:t>р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удос- </w:t>
              <w:br/>
              <w:t xml:space="preserve">тове- </w:t>
              <w:br/>
              <w:t xml:space="preserve">р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 xml:space="preserve">и    </w:t>
              <w:br/>
              <w:t>номер</w:t>
              <w:br/>
              <w:t>удос-</w:t>
              <w:br/>
              <w:t>тове-</w:t>
              <w:br/>
              <w:t>р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</w:t>
              <w:br/>
              <w:t>выдано</w:t>
              <w:br/>
              <w:t>(фами-</w:t>
              <w:br/>
              <w:t xml:space="preserve">лия,  </w:t>
              <w:br/>
              <w:t xml:space="preserve">имя,  </w:t>
              <w:br/>
              <w:t xml:space="preserve">отче- </w:t>
              <w:br/>
              <w:t xml:space="preserve">ство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- </w:t>
              <w:br/>
              <w:t>мая долж-</w:t>
              <w:br/>
              <w:t xml:space="preserve">ность    </w:t>
              <w:br/>
              <w:t>(согласно</w:t>
              <w:br/>
              <w:t xml:space="preserve">штатному </w:t>
              <w:br/>
              <w:t xml:space="preserve">расписа- </w:t>
              <w:br/>
              <w:t xml:space="preserve">нию)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 xml:space="preserve">в полу- </w:t>
              <w:br/>
              <w:t xml:space="preserve">чении   </w:t>
              <w:br/>
              <w:t xml:space="preserve">удосто- </w:t>
              <w:br/>
              <w:t xml:space="preserve">вер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>о возв-</w:t>
              <w:br/>
              <w:t xml:space="preserve">рате   </w:t>
              <w:br/>
              <w:t xml:space="preserve">(утра- </w:t>
              <w:br/>
              <w:t>те, хи-</w:t>
              <w:br/>
              <w:t xml:space="preserve">щении) </w:t>
              <w:br/>
              <w:t>удосто-</w:t>
              <w:br/>
              <w:t>вер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>об уни-</w:t>
              <w:br/>
              <w:t xml:space="preserve">чтоже- </w:t>
              <w:br/>
              <w:t xml:space="preserve">нии    </w:t>
              <w:br/>
              <w:t>удосто-</w:t>
              <w:br/>
              <w:t>верения</w:t>
              <w:br/>
              <w:t xml:space="preserve">(N и   </w:t>
              <w:br/>
              <w:t xml:space="preserve">дата   </w:t>
              <w:br/>
              <w:t xml:space="preserve">акта)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8</Characters>
  <CharactersWithSpaces>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и выдачи удостоверений должностным лицам Россельхоз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