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чатей и штам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890"/>
        <w:gridCol w:w="2160"/>
        <w:gridCol w:w="175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печати (штампа), инициатор</w:t>
              <w:br/>
              <w:t xml:space="preserve">заказа, дата поступ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тиск печати</w:t>
              <w:br/>
              <w:t xml:space="preserve">(штампа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дразделения, </w:t>
              <w:br/>
              <w:t xml:space="preserve">должность и  </w:t>
              <w:br/>
              <w:t xml:space="preserve">фамилия    </w:t>
              <w:br/>
              <w:t xml:space="preserve">получател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</w:t>
              <w:br/>
              <w:t>в получении,</w:t>
              <w:b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раница кни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┬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ультаты    │Отметка о возврате │    Дата возврата     │Приме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жегодной     │ печати (штампа),  │   печати (штампа)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рки наличия │      роспись      │     в Управление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чатей и     │  ответственного   │   делопроизводств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тампов: их    │за делопроизводство│   для уничтожения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тиски и дата  │   в структурном   │  их оттиск, роспись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верки     │  подразделении,   │       в прием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дата возврата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┼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6         │         7         │          8      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┴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юстици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ечатей и штампов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