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взрывчат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(шахты, рудника, карьера и т.п.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хода и расхода В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каф N ____ участкового пункта хранения В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__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┬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- │Ф.И.О.│                      При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, │лица, ├────┬────────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-│дос-  │но- │                наименование В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 │тавив-│мер ├────────┬─────────────┬────────┬───┬──┬──┬──┬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его  │на- │ ВВ, кг,│   ЭД, шт.   │зажига- │ДШ,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М    │ряд-│ номера │             │тельные │ м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ак-│патронов│             │патроны,│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лад-│        │             │трубки  │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ой,├──┬──┬──┼──┬──┬─┬──┬──┼────┬───┤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дата│  │  │  │  │  │ │  │  │ОШ, │КД,│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│    │  │  │  │  │  │ │  │  │ </w:t>
      </w:r>
      <w:r>
        <w:rPr/>
        <w:t>м  │шт.│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┼──┼──┼──┼──┼──┼─┼──┼──┼────┼───┼───┼──┼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2  │  3 │ 4│ 5│ 6│ 7│ 8│9│10│11│ 12 │ 13│ 14│15│16│17│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┼──┼──┼──┼──┼──┼─┼──┼──┼────┼───┼───┼──┼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│  │  │  │  │  │ │  │  │    │   │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┴────┴──┴──┴──┴──┴──┴─┴──┴──┴────┴───┴───┴──┴──┴──┴──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┬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</w:t>
      </w:r>
      <w:r>
        <w:rPr/>
        <w:t>Подпись │           Получено для взры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┬───┬─────┤  </w:t>
      </w:r>
      <w:r>
        <w:rPr/>
        <w:t>лица,  ├────┬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-│поли-├────┬────┤но- │            наименование В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-│эти- │дос-│при-│мер ├────────┬──────────────┬────────┬───┬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,│лено-│та- │няв-│на- │ ВВ, кг,│    ЭД, шт.   │зажига- │ДШ,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│вые  │вив-│шего│ряд-│ номера │              │тельные │ м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у-│шего│ВМ  │пу- │патронов│              │патроны,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ы,  │ВМ  │    │тев-│        │              │трубки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т.  │    │    │ки  ├──┬──┬──┼──┬──┬──┬──┬──┼────┬───┤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│    │    │  │  │  │  │  │  │  │  │</w:t>
      </w:r>
      <w:r>
        <w:rPr/>
        <w:t>ОШ, │КД,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│    │    │  │  │  │  │  │  │  │  │ </w:t>
      </w:r>
      <w:r>
        <w:rPr/>
        <w:t>м  │шт.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┼─────┼────┼────┼────┼──┼──┼──┼──┼──┼──┼──┼──┼────┼───┼─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│  20 │ 21 │ 22 │ 23 │24│25│26│27│28│29│30│31│ 32 │ 33│ 34│3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┼─────┼────┼────┼────┼──┼──┼──┼──┼──┼──┼──┼──┼────┼───┼─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│    │    │  │  │  │  │  │  │  │  │ 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┴─────┴────┴────┴────┴──┴──┴──┴──┴──┴──┴──┴──┴────┴───┴───┴──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┬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</w:t>
      </w:r>
      <w:r>
        <w:rPr/>
        <w:t>Подпись  │           Возвращ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┬─────┼──────┬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ам-│поли-│взрыв-│лица,│         наименование В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┬──┬──┤</w:t>
      </w:r>
      <w:r>
        <w:rPr/>
        <w:t>пу-│эти- │ника, │вы-  ├────────┬──────────────┬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</w:t>
      </w:r>
      <w:r>
        <w:rPr/>
        <w:t>лы,│лено-│полу- │дав- │ВВ, кг, │    ЭД, шт.   │зажиг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</w:t>
      </w:r>
      <w:r>
        <w:rPr/>
        <w:t>шт.│вые  │чивше-│шего │номера  │              │тель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 │</w:t>
      </w:r>
      <w:r>
        <w:rPr/>
        <w:t>сосу-│го ВМ │ВМ   │патронов│              │патрон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 │</w:t>
      </w:r>
      <w:r>
        <w:rPr/>
        <w:t>ды,  │      │     │        │              │труб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 │</w:t>
      </w:r>
      <w:r>
        <w:rPr/>
        <w:t>шт.  │      │     ├──┬──┬──┼──┬──┬──┬──┬──┼────┬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 │     │      │     │  │  │  │  │  │  │  │  │</w:t>
      </w:r>
      <w:r>
        <w:rPr/>
        <w:t>ОШ, │К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│  │   │     │      │     │  │  │  │  │  │  │  │  │ </w:t>
      </w:r>
      <w:r>
        <w:rPr/>
        <w:t>м  │ш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┼──┼──┼───┼─────┼──────┼─────┼──┼──┼──┼──┼──┼──┼──┼──┼────┼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│37│38│ 39│  40 │  41  │  42 │43│44│45│46│47│48│49│50│ 51 │ 5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┼──┼──┼───┼─────┼──────┼─────┼──┼──┼──┼──┼──┼──┼──┼──┼────┼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 │     │      │     │  │  │  │  │  │  │  │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┴──┴──┴───┴─────┴──────┴─────┴──┴──┴──┴──┴──┴──┴──┴──┴────┴───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───────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</w:t>
      </w:r>
      <w:r>
        <w:rPr/>
        <w:t>Подпись    │Общий остаток в уча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┬─────┼──────┬───────┤</w:t>
      </w:r>
      <w:r>
        <w:rPr/>
        <w:t>ковом пункте хра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ам-│поли-│взрыв-│лица,  ├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┬──┬──┬──┬──┤</w:t>
      </w:r>
      <w:r>
        <w:rPr/>
        <w:t>пу-│эти- │ника, │приняв-│    наименование В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Ш,│  │  │  │  │лы,│лено-│сдав- │шего ВМ├────────┬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 │  │  │  │  │шт.│вые  │шего  │       │ ВВ, кг,│    ЭД,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│  │  │  │   │</w:t>
      </w:r>
      <w:r>
        <w:rPr/>
        <w:t>сосу-│ВМ    │       │ номер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│  │  │  │   │</w:t>
      </w:r>
      <w:r>
        <w:rPr/>
        <w:t>ды,  │      │       │патроно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│  │  │  │   │</w:t>
      </w:r>
      <w:r>
        <w:rPr/>
        <w:t>шт.  │      │       ├──┬──┬──┼──┬──┬──┬──┬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│  │  │  │   │     │      │  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│  │  │  │   │     │      │  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┼──┼──┼──┼──┼───┼─────┼──────┼───────┼──┼──┼──┼──┼──┼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3│54│55│56│57│ 58│  59 │  60  │   61  │62│63│64│65│66│67│68│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┼──┼──┼──┼──┼───┼─────┼──────┼───────┼──┼──┼──┼──┼──┼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│  │  │  │   │     │      │  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┴──┴──┴──┴──┴───┴─────┴──────┴───────┴──┴──┴──┴──┴──┴──┴──┴──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Подпись лиц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┬────┬─────┤</w:t>
      </w:r>
      <w:r>
        <w:rPr/>
        <w:t>сдав- │пр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ам- │поли-│шего  │нявш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┬─────┬────┬────┬────┬────┤</w:t>
      </w:r>
      <w:r>
        <w:rPr/>
        <w:t>пу- │эти- │ВМ    │го В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жигательные│ДШ, м│    │    │    │    │лы, │лено-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троны,  │     │    │    │    │    │шт. │вые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убки   │     │    │    │    │    │    │сосу-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┬───────┤     │    │    │    │    │    │</w:t>
      </w:r>
      <w:r>
        <w:rPr/>
        <w:t>ды,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Ш, м│КД, шт.│     │    │    │    │    │    │шт.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│    │    │    │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┼───────┼─────┼────┼────┼────┼────┼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 │   71  │  72 │ 73 │ 74 │ 75 │ 76 │ 77 │  78 │  79  │  8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┼───────┼─────┼────┼────┼────┼────┼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│    │    │    │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─┴───────┴─────┴────┴────┴────┴────┴────┴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использовании различных ВМ графы с наименованиями должны быть разделены для записи отдельных видов ВВ, а также ЭД отдельной ступени замед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еобходимости предприятия могут вносить в форму Книги изменения, согласованные с органами госгор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09</Characters>
  <CharactersWithSpaces>5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Федеральный горный и промышленный надзор Росс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ихода и расхода взрывчатых материалов. Форма № 2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